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Narrow" w:hAnsi="Arial Narrow" w:cs="Arial Narrow"/>
          <w:sz w:val="18"/>
        </w:rPr>
      </w:pPr>
      <w:r>
        <w:rPr>
          <w:rFonts w:cs="Arial Narrow" w:ascii="Arial Narrow" w:hAnsi="Arial Narrow"/>
          <w:b/>
          <w:bCs/>
          <w:sz w:val="18"/>
        </w:rPr>
        <w:t>El Camino de la Vida</w:t>
      </w:r>
    </w:p>
    <w:p>
      <w:pPr>
        <w:pStyle w:val="NormalWeb"/>
        <w:jc w:val="center"/>
        <w:rPr/>
      </w:pPr>
      <w:r>
        <w:rPr>
          <w:rFonts w:cs="Arial Narrow" w:ascii="Arial Narrow" w:hAnsi="Arial Narrow"/>
          <w:sz w:val="18"/>
          <w:szCs w:val="20"/>
        </w:rPr>
        <w:t xml:space="preserve">Por : </w:t>
      </w:r>
      <w:hyperlink r:id="rId2">
        <w:r>
          <w:rPr>
            <w:rStyle w:val="InternetLink"/>
            <w:rFonts w:cs="Arial Narrow" w:ascii="Arial Narrow" w:hAnsi="Arial Narrow"/>
            <w:i/>
            <w:iCs/>
            <w:sz w:val="18"/>
            <w:szCs w:val="20"/>
          </w:rPr>
          <w:t>Gabriel Alfonso Beltran Jimenez</w:t>
        </w:r>
      </w:hyperlink>
      <w:r>
        <w:rPr>
          <w:rFonts w:cs="Arial Narrow" w:ascii="Arial Narrow" w:hAnsi="Arial Narrow"/>
          <w:sz w:val="18"/>
          <w:szCs w:val="20"/>
        </w:rPr>
        <w:t>(14/Noviembre/2003)</w:t>
        <w:br/>
      </w:r>
    </w:p>
    <w:p>
      <w:pPr>
        <w:pStyle w:val="NormalWeb"/>
        <w:rPr>
          <w:rFonts w:ascii="Arial Narrow" w:hAnsi="Arial Narrow" w:cs="Arial Narrow"/>
          <w:sz w:val="18"/>
          <w:szCs w:val="20"/>
        </w:rPr>
      </w:pPr>
      <w:r>
        <w:rPr>
          <w:rFonts w:cs="Arial Narrow" w:ascii="Arial Narrow" w:hAnsi="Arial Narrow"/>
          <w:sz w:val="18"/>
          <w:szCs w:val="20"/>
        </w:rPr>
        <w:t>PERSONAJES:</w:t>
        <w:br/>
        <w:t xml:space="preserve">Carlitos niño     Carlitos adulto Diablo    madre    Carlitos joven novia esposa     Carlitos viejo </w:t>
        <w:br/>
        <w:br/>
        <w:t>PRIMERA ESCENA: (intervención del niño)</w:t>
        <w:br/>
        <w:t>(En el primer escenario, en el suelo se encuentran algunos juguetes de Carlitos. El niño esta ubicado de espaldas al público, la madre se encuentra en la misma posición dentro del escenario. Al comenzar la música, Carlitos y la mamá se dan la vuelta mirando al auditorio)</w:t>
        <w:br/>
        <w:t xml:space="preserve">CARLITOS: (el niño juega con los carritos y muñequitos, hablando solo, metido en el juego) – ñiuuuuu, va Montoya ganando la carrera, shumager se quiere adelantar, se atraviesa un espectador y Puuuuuuu se lo lleva por delante, va por la caracas se voltea en la Boyacá y salta y llega a los Estados Unidos, y se estaciona en la casa del presidente de Colombia y en ese momento… </w:t>
        <w:br/>
        <w:t>MADRE: (la mamá de Carlitos interrumpe el juego con un grito) ¡Carlitos!, ¡Carlitos!</w:t>
        <w:br/>
        <w:t>CARLITOS: (Carlitos se asusta por el grito de la mamá y responde bruscamente) - que mamaaa -</w:t>
        <w:br/>
        <w:t>MADRE: como así que, que, venga para acá ya.</w:t>
        <w:br/>
        <w:t>CARLITOS: señora, para qué me necesita</w:t>
        <w:br/>
        <w:t xml:space="preserve">MADRE: papito ya hizo las tareas </w:t>
        <w:br/>
        <w:t>CARLITOS: (el niño responde, pero sabiendo que dice mentiras, lo refleja en la cara) - sí mama ya las terminé. - (El niño va caminando para adelante, y a la misma vez levantando los hombros sin que la mamá se de cuenta) - no, yo no las he terminado - ahhh y tampoco las voy a terminar. (El niño vuelve a lugar donde esta jugando y continúa su juego) supermán va volando por encima de España y llega a donde esta Montana, - hola supermán- - hola juancho - has visto a la mujer maravilla, es que tengo una cita con ella y nada que llega- - ¡no! No la he visto pero sí pude ver a flash que estaba de afán y que iba para donde robin - - ahhh bueno chaoo- entonces todos se vaan y llega…</w:t>
        <w:br/>
        <w:t>DIOS: ¡charlito!, ¡Carlitos!</w:t>
        <w:br/>
        <w:t>CARLITOS: ¡señora mama me esta llamando!</w:t>
        <w:br/>
        <w:t>MADRE: no hijo yo no lo estoy llamando</w:t>
        <w:br/>
        <w:t>DIOS: ¡Carlitos!, ¡Carlitos!</w:t>
        <w:br/>
        <w:t>CARLITOS: me necesita mamá.</w:t>
        <w:br/>
        <w:t>MADRE: ¡que no! (la madre responde bruscamente)</w:t>
        <w:br/>
        <w:t>DIOS: Carlitos, soy yo, Dios, te escogí desde que estabas en el vientre de tu madre, yo quiero que me sirvas, ¿lo deseas hacer?.</w:t>
        <w:br/>
        <w:t xml:space="preserve">DEMONIO: (el demonio esta de espaldas mientras que trascurre la escena, al terminar de hablar Dios él se da la vuelta y le empieza a hablar a Carlitos) no chino no le crea en nada de lo que él dice, mire usted hasta ahora es un niño, nooo y si lo sigue a él tiene que dejar todo lo que a usted más le gusta, la televisión, los juguetes y otro poco de cosas, nooo, dígale que no. </w:t>
        <w:br/>
        <w:t xml:space="preserve">CARLITOS: señor, puessss, es que tan sólo soy un niño, si tan sólo me dieras un poco más de tiempo, yo quizás te serviría más adelante, ¡dale! </w:t>
        <w:br/>
        <w:t xml:space="preserve">MADRE: (la madre interrumpe la conversación con Dios) ¡Carlitos, vamos pa’ la tienda a traer lo del almuerzo. </w:t>
        <w:br/>
        <w:br/>
        <w:t>SEGUNDA ESCENA (intervención del joven)</w:t>
        <w:br/>
        <w:t xml:space="preserve">(En el segundo escenario al comenzar la música, entra Carlos y se sienta en una silla ubicada allí. Carlos entra con unos audífonos y moviéndose al ritmo de la música) </w:t>
        <w:br/>
        <w:t xml:space="preserve">CARLOS: (el muchacho está en su habitación escuchando música en los audífonos tratando de leer un libro, moviendo la cabeza) </w:t>
        <w:br/>
        <w:t>MADRE: (la voz de la madre del muchacho lo interrumpe. Con un grito le quita la concentración) Carlos, hijo, llego su novia, Ximena.</w:t>
        <w:br/>
        <w:t>CARLOS: dígale que suba, mamá.</w:t>
        <w:br/>
        <w:t>XIMENA: Hoooolaaaa baby, como estás nene. (la novia de Carlos es una niña gomela)</w:t>
        <w:br/>
        <w:t>CARLOS: (se quita los audífonos y la saluda de beso) hola cariño como vas.</w:t>
        <w:br/>
        <w:t>XIMENA: (la muchacha responde emocionada) bien, pero imaginare que Renata, a que no adivinas con quien se cuadro, pues con el loco del Fernando, ese degenerado, y si los vieras dándose un beso al frente de todos los de la cuadra, eso parecía como si se la fuera a comer a picos.</w:t>
        <w:br/>
        <w:t xml:space="preserve">CARLOS: amor, no lo puedo creer, pero bueno eso era de esperarse, el otro le gustaba Renata, bueno hasta que se decidieron. </w:t>
        <w:br/>
        <w:t>XIMENA: gordo vine a recogerte, ¿al fin vamos a salir con los muchachos?</w:t>
        <w:br/>
        <w:t>CARLOS: pues, no mami, no tengo muchas ganas de salir, hoy tuve examen y estoy un poquito cansado, pero diles que mañana nos vemos, que mañana si salimos, y nos vamos todos para la disco TK.</w:t>
        <w:br/>
        <w:t>XIMENA: hayyy papi, vine a recogerte hasta aquí y ahora me sales con esto. Dale papi no seas tan amargado, vamos gordo, mira que nos vamos a divertir un montón.</w:t>
        <w:br/>
        <w:t xml:space="preserve">CARLOS: pues mami tampoco puedo salir porque ahorita mas tardecito mi papas van a salir, se van para la iglesia y se demoran, y tampoco puedo dejar la casa sola. En serio diles que mañana nos vemos. </w:t>
        <w:br/>
        <w:t>XIMENA: listo papi entonces nos vemos. Me voy porque tengo un poquito de afán, ya nos están esperando. Te amo. (Ximena sale de la habitación. Despidiéndose de Carlos con un beso y despidiéndose con la mano)</w:t>
        <w:br/>
        <w:t>CARLOS: yo también te amo (al igual Carlos se despide con la mano)</w:t>
        <w:br/>
        <w:t xml:space="preserve">DIOS: ¡Carlitos!, ¡Carlitos! </w:t>
        <w:br/>
        <w:t xml:space="preserve">CARLOS: (pensando que es Ximena la que lo llama le responde) me hablasss, mi amor. (Ximena no le responde nada, pues ya se encuentra lejos) </w:t>
        <w:br/>
        <w:t>DIOS: Carlitos, soy de nuevo yo, Dios, recuerdas que te llamé cuando eras tan sólo un niño, tú en esa ocasión me respondiste que esperara a que crecieras un poco, y ya ha pasado un tiempo prudente para que me respondas, ya te has decidido.</w:t>
        <w:br/>
        <w:t>DEMONIO: nooo, ahora menos, usted esta estudiando y eso le quita mucho tiempo, luego pierde el año y que. Y su novia, no la va a dejar por ese Dios, además usted esta en la etapa más vacana de la vida, en la que disfruta de todo, no la vaya a desperdiciar con ese loco, dígale que no, que más adelante sí.</w:t>
        <w:br/>
        <w:t>CARLOS: pues Dios, no lo había vuelto a pensar, y ahora que me acuerdas, me puse a analizar y en realidad esta es la etapa más chévere de la vida, y no la puedo dejar pasar por alto, pues todo esto no se repite de nuevo nunca, quizás si me esperas un poquito a que salga del colegio y consiga trabajo, en ese momento si estaré listo.</w:t>
        <w:br/>
        <w:t>MADRE: Carlos baje a cerrar la puerta que ya nos vamos para la iglesia.</w:t>
        <w:br/>
        <w:t xml:space="preserve">CARLOS: bueno ya bajo. </w:t>
        <w:br/>
        <w:br/>
        <w:t>TERCERA ESCENA (intervención del adulto)</w:t>
        <w:br/>
        <w:t>(Carlos entra al escenario cogido de la mano con Ximena su novia y en el centro del escenario comienza a desarrollarse la escena)</w:t>
        <w:br/>
        <w:t>CARLOS: amor ya está todo listo para nuestra boda, ya hablé con el padre para cuadrar la hora, y tamb…</w:t>
        <w:br/>
        <w:t>XIMENA: (ella interrumpe cuando esta hablando Carlos y le acuerda) ¡hay amor! ¿ya fuiste a donde el señor del salón para firmar eso?</w:t>
        <w:br/>
        <w:t>CARLOS: ya amor, hoy quedé de pasar por allá para eso, y ¿ya te llevaron el vestido a la casa?</w:t>
        <w:br/>
        <w:t>XIMENA: nooo, si me toca pasar por el ahorita, por eso es que necesito que me regales plata para ir y llevarlo a la casa.</w:t>
        <w:br/>
        <w:t>CARLOS: y ¿cuanto necesitas?</w:t>
        <w:br/>
        <w:t>XIMENA: pues regálame $20.000 pesos, que con eso me alcanza.</w:t>
        <w:br/>
        <w:t>CARLOS: (saca la billetera y de ella saca un billete de $20.000 y se lo entrega a ella) bueno, toma amor yyyy entonces nos vemos más tarde listo. (Se despide de beso y en ese momento el teléfono celular timbra y es de la empresa)</w:t>
        <w:br/>
        <w:t>XIMENA: (le habla en vos baja) chao mi amor, te amo, nos vemos más tarde listo.</w:t>
        <w:br/>
        <w:t xml:space="preserve">CARLOS: (Carlos de igual forma se despide de ella y continua respondiendo la llamada) Si Susana, dígales que hasta la próxima semana nos podemos ver, que esta semana ya no alcanzamos… ahhh y que pasó con el paquete que llegaba esta semana, ya averiguaron por el, haber si ya llegó… entonces le encargo que este pendiente de eso… listo entonces estamos hablado… si, gracia. Chao. </w:t>
        <w:br/>
        <w:t>DIOS: Carlos, te acuerdas de mí, soy Dios, ya saliste de estudiar, ya tienes trabajo, hasta ya te vas a casar, lo único que quiero es que me des tu corazón, no te pido nada más.</w:t>
        <w:br/>
        <w:t>CARLOS: pues mira, yo creo que puede que ya sea hora de que verdad te entregue mi … (en ese momento timbra de nuevo el celular) –haló- … -si con él , con quien hablo- … -si, si la conozco, es mi novia, por que ¡pasó algo!, qué sucede díganme- … -no, no puede ser, esto no puede estar pasando, yo sé que ella esta bien, no me digan mentiras, esto es una broma cierto, por favor díganme- … -pero cómo fue, cómo paso, donde está- … -si si, claro, yo ya voy para allá- (Carlos se arrodilla, con lágrimas en su rostro mira para el cielo, y le reclama a Dios) Dios ¿Por qué?, porque a mi me tiene que pasar esto, señor, yo creía que en verdad estabas conmigo, pero con esto compruebo que no es así, que no es cierto nada de lo que tú me dices, ella era todo para mí, yo por ella daría hasta la vida, por que te la llevaste Señor, te quería entregar mi corazón y es de esta manera como me pagas, ohh Dios ayúdame te lo suplico. (Carlos estalla en llanto, y Dios habla a su corazón)</w:t>
        <w:br/>
        <w:t>DIOS: Carlos, así no lo notes yo estoy con tigo todo el tiempo, te quiero ayudar, lo único que tienes que hacer es entregar tu corazón en una forma sincera, yo estoy siempre que lo necesites, yo estoy para extenderte la mano en todo momento, vuelve tu corazón a mí y yo te ayudare.</w:t>
        <w:br/>
        <w:t>CARLOS: como que quieres ayudarme, si así fuera, no te la hubieras llevado, si en verdad quisieras extenderme tus brazos de amor, los harías extendido para salvarla a ella, pero no lo hiciste, como puedo confiar en ti. (Carlos se pone en pie y se marcha en busca de su novia)</w:t>
        <w:br/>
        <w:br/>
        <w:t>CUARTA ESCENA (intervención del viejo)</w:t>
        <w:br/>
        <w:t>(entra Carlos a escena, quejándose, encorvado, con un bastón y se ubica en el centro del escenario)</w:t>
        <w:br/>
        <w:br/>
        <w:t>CARLOS: (la edad que muestra ya es muy avanzada, las años han hecho que se encorve, su voz es más trajinada y el pulso ya no es el mismo, lo tiene alterado por causa de los años) hayyy Dios, estos años ya me tienen vuelto nada… hay yo quisiera que ya pasara todo… en realidad ya me siento solo… quisiera que Dios no se hubiera llevado a Ximena… pero bueno todo ya pasó… pero en verdad ya me siento muy solo… siento que algo me falta … como si algo muy mío me lo quitaran … hay en realidad ya me doy cuenta que es hora… si, ya es hora, de que entregue mi corazón a Dios… ya me hice muy viejo, es tiempo que dialogue con Dios … ¡SEÑOR! Ya llego la hora de entregarte mi corazón.</w:t>
        <w:br/>
        <w:br/>
        <w:t>DIOS: pues bien Carlos, ya te has tomado un tiempo bien largo, como tú dices, ya llegó la hora de que te arrepientas de todos tus pecados y de que me entregues el corazón. ahora haz una oración y arrepiéntete de todos tus pecados.</w:t>
        <w:br/>
        <w:br/>
        <w:t xml:space="preserve">CARLOS: pues Señor, yo te pido, que con todo lo que hice en estos años, tú seas… (Carlos en ese momento se le empieza a ir la voz, se coge el corazón demostrando mucho dolor, se sienta en una silla y empieza a quejarse fuertemente por el dolor, pidiendo ayuda, llamando a alguien para que lo socorra, después de este intento fallido, su corazón no da para más y muere) </w:t>
      </w:r>
    </w:p>
    <w:p>
      <w:pPr>
        <w:pStyle w:val="Normal"/>
        <w:rPr>
          <w:rFonts w:ascii="Arial Narrow" w:hAnsi="Arial Narrow" w:cs="Arial Narrow"/>
          <w:sz w:val="18"/>
          <w:szCs w:val="20"/>
        </w:rPr>
      </w:pPr>
      <w:r>
        <w:rPr>
          <w:rFonts w:cs="Arial Narrow" w:ascii="Arial Narrow" w:hAnsi="Arial Narrow"/>
          <w:sz w:val="18"/>
          <w:szCs w:val="20"/>
        </w:rPr>
      </w:r>
      <w:r>
        <w:br w:type="page"/>
      </w:r>
    </w:p>
    <w:p>
      <w:pPr>
        <w:pStyle w:val="NormalWeb"/>
        <w:jc w:val="center"/>
        <w:rPr>
          <w:rFonts w:ascii="Arial Narrow" w:hAnsi="Arial Narrow" w:cs="Arial Narrow"/>
          <w:sz w:val="18"/>
        </w:rPr>
      </w:pPr>
      <w:r>
        <w:rPr>
          <w:rFonts w:cs="Arial Narrow" w:ascii="Arial Narrow" w:hAnsi="Arial Narrow"/>
          <w:b/>
          <w:bCs/>
          <w:sz w:val="18"/>
        </w:rPr>
        <w:t>Habiéndolo Tenido Todo</w:t>
      </w:r>
    </w:p>
    <w:p>
      <w:pPr>
        <w:pStyle w:val="NormalWeb"/>
        <w:jc w:val="center"/>
        <w:rPr>
          <w:rFonts w:ascii="Arial Narrow" w:hAnsi="Arial Narrow" w:cs="Arial Narrow"/>
          <w:sz w:val="18"/>
          <w:szCs w:val="20"/>
        </w:rPr>
      </w:pPr>
      <w:r>
        <w:rPr>
          <w:rFonts w:cs="Arial Narrow" w:ascii="Arial Narrow" w:hAnsi="Arial Narrow"/>
          <w:sz w:val="18"/>
          <w:szCs w:val="20"/>
        </w:rPr>
        <w:t xml:space="preserve">Por : </w:t>
      </w:r>
      <w:hyperlink r:id="rId3">
        <w:r>
          <w:rPr>
            <w:rStyle w:val="InternetLink"/>
            <w:rFonts w:cs="Arial Narrow" w:ascii="Arial Narrow" w:hAnsi="Arial Narrow"/>
            <w:i/>
            <w:iCs/>
            <w:sz w:val="18"/>
            <w:szCs w:val="20"/>
          </w:rPr>
          <w:t>Luis Enrique Torres</w:t>
        </w:r>
      </w:hyperlink>
      <w:r>
        <w:rPr>
          <w:rFonts w:cs="Arial Narrow" w:ascii="Arial Narrow" w:hAnsi="Arial Narrow"/>
          <w:sz w:val="18"/>
          <w:szCs w:val="20"/>
        </w:rPr>
        <w:t>(5/Noviembre/2003)</w:t>
        <w:br/>
        <w:t>Valorado con:</w:t>
      </w:r>
      <w:r>
        <w:rPr>
          <w:rFonts w:cs="Arial Narrow" w:ascii="Arial Narrow" w:hAnsi="Arial Narrow"/>
          <w:sz w:val="18"/>
          <w:szCs w:val="20"/>
        </w:rPr>
        <w:drawing>
          <wp:inline distT="0" distB="0" distL="0" distR="0">
            <wp:extent cx="581025" cy="123825"/>
            <wp:effectExtent l="0" t="0" r="0" b="0"/>
            <wp:docPr id="1" name="star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s4" descr=""/>
                    <pic:cNvPicPr>
                      <a:picLocks noChangeAspect="1" noChangeArrowheads="1"/>
                    </pic:cNvPicPr>
                  </pic:nvPicPr>
                  <pic:blipFill>
                    <a:blip r:embed="rId4"/>
                    <a:srcRect l="-62" t="-291" r="-62" b="-291"/>
                    <a:stretch>
                      <a:fillRect/>
                    </a:stretch>
                  </pic:blipFill>
                  <pic:spPr bwMode="auto">
                    <a:xfrm>
                      <a:off x="0" y="0"/>
                      <a:ext cx="581025" cy="123825"/>
                    </a:xfrm>
                    <a:prstGeom prst="rect">
                      <a:avLst/>
                    </a:prstGeom>
                  </pic:spPr>
                </pic:pic>
              </a:graphicData>
            </a:graphic>
          </wp:inline>
        </w:drawing>
      </w:r>
    </w:p>
    <w:p>
      <w:pPr>
        <w:pStyle w:val="NormalWeb"/>
        <w:rPr>
          <w:rFonts w:ascii="Arial Narrow" w:hAnsi="Arial Narrow" w:cs="Arial Narrow"/>
          <w:sz w:val="18"/>
          <w:szCs w:val="20"/>
        </w:rPr>
      </w:pPr>
      <w:r>
        <w:rPr>
          <w:rFonts w:cs="Arial Narrow" w:ascii="Arial Narrow" w:hAnsi="Arial Narrow"/>
          <w:sz w:val="18"/>
          <w:szCs w:val="20"/>
        </w:rPr>
        <w:t>Historia basa en el Evangelio de S. Lucas 15: 1-32. “Parábola del Hijo Pródigo”.</w:t>
        <w:br/>
        <w:br/>
        <w:t>Objetivos:</w:t>
        <w:br/>
        <w:t>Entender las consecuencias de alejarse del amor paternal de Dios.</w:t>
        <w:br/>
        <w:t>Comprender que la decisión de acercarse y volver a Dios es personal.</w:t>
        <w:br/>
        <w:t>Aceptar el perdón y el amor de Dios en nuestra vida.</w:t>
        <w:br/>
        <w:t>Aceptar el lugar como hijos y herederos de Dios por medio de la obra salvadora y redentora de Jesús.</w:t>
        <w:br/>
        <w:t>Recibir la adopción en su nombre.</w:t>
        <w:br/>
        <w:br/>
        <w:t xml:space="preserve">Personajes: </w:t>
        <w:br/>
        <w:t>Joven.</w:t>
        <w:br/>
        <w:t>Mujer 1.</w:t>
        <w:br/>
        <w:t>Mujer 2.</w:t>
        <w:br/>
        <w:t>Policía.</w:t>
        <w:br/>
        <w:t>Padre.</w:t>
        <w:br/>
        <w:t>Narrador.</w:t>
        <w:br/>
        <w:t>Extras: madre, hermano mayor, abogado, amigos, novia, etc.</w:t>
        <w:br/>
        <w:br/>
        <w:t>Temas musicales sugeridos:</w:t>
        <w:br/>
        <w:t>“El gran amor del Señor nunca cesa”. Coro de dominio público.</w:t>
        <w:br/>
        <w:t>“Tierno amor”. Marcos Barrientos, producción: “Luz a las naciones”.</w:t>
        <w:br/>
        <w:t xml:space="preserve">¡Ven a Jesús! Peregrinos y Extranjeros, producción: “Vuelve”. </w:t>
        <w:br/>
        <w:t>“Canción de esperanza”. Peregrinos y Extranjeros, producción: “Rompe mi corazón”. Se sugiere como tema central de la obra.</w:t>
        <w:br/>
        <w:br/>
        <w:t>La escena tiene que aparecer en penumbras, sólo se tiene que iluminar el centro, al fondo se pueden ver edificios de color gris, esta transcurre en una calle.</w:t>
        <w:br/>
        <w:t>El personaje principal es un joven vestido de harapos y ropa viejas, sus zapatos gastados, sus manos vendadas se muestran lastimadas, este hombre pide limosna a la gente que pasa a su lado, pero ésta lo ignora, o se pasa a la vereda del frente, se burla de él, o lo insulta, etc.</w:t>
        <w:br/>
        <w:t>En la escena en que el joven realiza su monologo se pueden actuar lo que este narra.</w:t>
        <w:br/>
        <w:br/>
        <w:br/>
        <w:t>Escena 1.</w:t>
        <w:br/>
        <w:t>Joven: Una limosna por favor, sólo una moneda para poder comer algo...(todos pasan a su alrededor apurados, sin escucharlo, ni lo miran)...</w:t>
        <w:br/>
        <w:t>Mujer 1: ¡Pero qué vergüenza! Un hombre joven pidiendo limosna en la calle, digo yo por qué mejor no va a buscar trabajo en vez de molestar a los demás...</w:t>
        <w:br/>
        <w:t>Mujer 2: Si, usted tiene mucha razón, seguramente esta pidiendo para gastarlo en algún vicio, ¡Hasta donde hemos llegado! ¡Ya nada es como en nuestros tiempos!</w:t>
        <w:br/>
        <w:t>Mujer 1: Y si, juventud, juventud era la de antes(salen)...</w:t>
        <w:br/>
        <w:t>Policía: ¿Qué hace Ud. en este lugar? ¿No le he dicho muchas veces que los vecinos se han quejado por su presencia? Mejor váyase porque de lo contrario me veré forzado a llevarlo detenido...</w:t>
        <w:br/>
        <w:t>Joven: Es que tengo hambre, y no tengo dinero; por eso pido...</w:t>
        <w:br/>
        <w:t>Policia: Mira, yo no puedo hacer nada para solucionar tus problemas, así que vete de aquí(se va)...</w:t>
        <w:br/>
        <w:br/>
        <w:t>Escena 2.</w:t>
        <w:br/>
        <w:t>En ese momento pasa un grupo de unos cuatro a cinco jóvenes, haciendo bromas y riendo, el joven los mira nostálgico, como recordando algo, luego suspira con tristeza...</w:t>
        <w:br/>
        <w:t>Joven: ¡Y pensar que yo antes era como ellos! Andaba por la vida sin preocuparme de nada, divirtiéndome, rodeado de amigos, de lujos y placeres, sin importar lo que sería del mañana, salvo buscar más deleites y disfrutes... ¡Y pensar que creía que la vida se reducía a eso! Pero ¡Qué efímero es todo! La juventud, los deleites, los placeres y los vicios, todo pasa velozmente, pero se cobran con intereses todo lo que te han dado...</w:t>
        <w:br/>
        <w:br/>
        <w:t>Si, no se rían, yo era como uno de esos jóvenes, y tal vez mucho más popular, aunque ahora no lo crean, yo era el centro de las fiestas, el más divertido, siempre estaba haciendo bromas y pasándola bien, tenía todo lo que un hombre joven pudiera soñar, autos, dinero, placeres y deleites sin fin, no me privaba de nada, sí, de nada, todo lo que podía hacer lo hacía, alcohol, drogas, tabaco, sexo, todo lo hacía y de esa forma pasaban mis días, o mejor dicho mis noches, porque yo vivía en la noche, era una criatura nocturna, no había disco que no frecuentara, y volvía muy tarde, pero a mí ¿quién me iba a decir algo? Si yo con mi vida hacia lo que quería, cuando quería y cuanto quería...</w:t>
        <w:br/>
        <w:br/>
        <w:t>Pero no crean que siempre yo fui así, ¡oh, no! Antes de esto yo vivía en casa de mis padres; y allí no podía hacer todo eso, porque a ellos no les agradaban esa clase de cosas, pero ¿Qué podía hacer? Yo era menor de edad y no podía hacer nada, y siempre añoraba todo lo que mis amigos –que eran mayores que yo- me decía, ellos me instaban a que cuando llegará el momento oportuno me plantará delante de mi padre y le dijera que me diera mi parte de toda la herencia, para poder disfrutarla; y la verdad así lo hice, porque la idea de ser independiente, tener dinero para poder usarlo –o mejor dicho malgastarlo- a mi antojo era una idea muy tentadora, casi embriagadora, y que no me dejaba dormir, porque me quitaba el sueño imaginándome con todo el dinero, viéndome hacer viajes alrededor del mundo y no privándome de nada, como hasta ese momento lo había hecho...</w:t>
        <w:br/>
        <w:br/>
        <w:t>Y fui así, cuando cumplí mi mayoría de edad, que me presenté delante de mi padre y le dije: “Quiero la parte que me corresponde”... Mi padre me miro extrañado, y me dijo: “¿Qué?”... “Lo que oíste”, respondí yo, “quiero la parte que me corresponde, porque ya soy mayor de edad, y no quiero esperar a que te mueras para poder disfrutarlo, yo lo quiero todo ahora, todo ya, en este momento, pues ahora que soy joven quiero disfrutar de todos esos bienes, riquezas y deleites, ya me oíste padre, dame lo que me corresponde”... Yo a la verdad tenía mis dudas de que me diera lo que le pedía, pues mi padre era un hombre justo, pero muy severo en este aspecto, y yo sabía que esto para él era una locura, pero me sorprendió que accedió sin decir nada...</w:t>
        <w:br/>
        <w:br/>
        <w:t>Un tiempo después, mi padre, nos reunió a todos, a mi madre, a mi hermano mayor, a mí y al abogado de la familia, y allí hizo la repartición de los bienes, yo estaba fascinado con todo eso, por fin mi sueño de libertad se hacía realidad, tengo que reconocer que no dormí una semana pensando en todo lo que haría y allí estaba yo haciendo planes sin importarme nada de lo que pasaba alrededor, ya que para mí; sólo yo existía en el mundo; y fue así que lo primero que hice fue tomar todas mis cosas, entiéndase tarjetas de crédito, auto, y demás y comprarme mi propio apartamento lejos de la casa de mis padres, yo quería vivir mi vida; y lejos, muy lejos de ellos, fue así que le anuncié a mi familia que me iba a otra ciudad para vivir y disfrutar de mi vida, mi madre no lo podía creer y lloraba, mi hermano mayor consideraba que estaba loco y que no sabía qué hacía, y mi padre, la reacción de mi padre me extrañó, él no dijo nada, ni lloro, sólo me miro con una mirada que aún puedo recordar; y me dijo: ”Hasta luego”, luego dio media vuelta y se fue, la verdad que no supe a dónde, y tengo que decir que ni siquiera me importo.</w:t>
        <w:br/>
        <w:br/>
        <w:t>Y así me largué al mundo, a un mundo que yo no conocía en verdad, porque siempre me había criado en la seguridad de la casa de mi padre, lo primero que me pasó es sufrir una estafa en el precio del apartamento, pero yo que iba a saber de eso si nunca había hecho un negocio en mi vida, pero como tenía dinero no me importaba, luego vinieron los amigos, yo organizaba fiestas en las cuales gastaba mucho dinero, pero no me importaba hacerlo, yo consideraba que cuanto más lujo ostentara, mejor, pues así me haría de amigos, ¡Qué tonto fui al creer que estos amigos estaban conmigo por amistad! ¡Luego descubriría con dolor que a ellos sólo les interesaba mi dinero; luego vino mi novia, a la que le compré un auto, abrigos de piles y joyas costosas, aparte de un apartamento, que era mucho más grande y más caro que el mío, luego descubrí que me engañaba con el que yo creía que era uno de mis mejores amigos, ella sólo estaba conmigo por mi dinero... Pero a mí todo eso no me importaba, ya que yo tenía dinero, y yo creía que éste era el que movía el mundo y que nunca se agotaría ¡Pobre tonto! Yo vivía malgastando y derrochando dinero en fiestas, regalos y otras cosas; y cada vez iba quedando cada vez menos en mi cuenta, pero yo no prestaba atención a nada de eso, yo creía que la fiesta sería eterna...</w:t>
        <w:br/>
        <w:br/>
        <w:t xml:space="preserve">Pero un día la realidad me despiertó cuando quise pagar un una deuda, descubrí que mi cuenta se había quedado sin fondos, no tenía más dinero ¡Qué desesperación y qué vergüenza! Porque qué iban a pensar de mí mis amigos, yo no me podía quedar sin dinero, así que no tuve mejor idea que sacar prestamos poniendo como garantías el auto y el apartamento, pero ese dinero que vino se fue tan rápido, y me quedé sin nada, y me quitaron el auto; y luego el apartamento ¡No sabía que hacer! </w:t>
        <w:br/>
        <w:br/>
        <w:t xml:space="preserve">Entonces pensé en mi novia, yo le había regalado el apartamento, y como nos íbamos a casar en un futuro incierto y lejano, podría irme a vivir con ella; y fue cuando fui a su departamento que descubría la verdad... mejor dicho cuando le explique que no tenía más dinero, que ya no era rico que estaba en al miseria, que era pobre, ella me miró burlona y me dijo: “Yo lo lamento mucho, pero con pobre no ando, yo tengo un nivel de vida que necesito mantener, y que ya no me podes dar”... “¿Pero y el amor, nuestro amor? ¿Los planes que teníamos juntos?”... “Pero no seas tonto”... dijo ella... “No te diste cuenta que yo andaba contigo por tu dinero, además yo estoy saliendo con tu mejor amigo”... Eso fue terrible, no lo podía creer, me habían usado, y ahora que ya no les era útil me desechaban, pero ¿qué podía hacer? </w:t>
        <w:br/>
        <w:br/>
        <w:t>Así que salí de allí y caminé sin rumbo por la ciudad, que ahora me parecía muy fría y solitaria, pero no me iba a dar por vencido, yo tenía otros amigos, amigos que sí eran de verdad, pero todos me cerraron las puertas, todos me dieron la espalda y me encontré verdaderamente solo, sin nadie que me ayudara. ¿Qué iba a hacer, que iba a pasar conmigo, no tenía dinero, ni hogar, estaba en la calle? Para colmo de males no sabía trabajar de nada, pero tenía que intentarlo, por eso empecé a trabajar en una obra, ¡Fue terrible, nunca había hecho ese trabajo y la pase mal! Tuve un accidente, me lastimé las manos(las muestra vendadas)... hice desastres por mi inexperiencia, y me despidieron, entonces tuve que empezar a hacer algo que nunca pasó por mi mente, MENDIGAR, yo, habiéndolo tenido todo, ahora pedía limosna, pero nadie me da nada, es más me echan de todos lados, aún a veces me cruzo con mis amigos y éstos me ignoran, pero también a míi me da vergüenza que me vean así(mira su ropa)... pensar que yo me vestía con lo mejor, comía lo mejor, que lo tenía todo y ahora no tengo nada...</w:t>
        <w:br/>
        <w:br/>
        <w:t>Fui un tonto al hacer lo que hice, salir de la casa de mi padre, malgastar mi dinero, vivir una vida desenfrenada, pero ¿ahora qué puedo hacer?</w:t>
        <w:br/>
        <w:br/>
        <w:t>Voz en off(lejana, suave y muy dulce): VOLVER...</w:t>
        <w:br/>
        <w:t xml:space="preserve">Joven: ¿Volver? Yo no puedo volver después de todo lo que hice; no puedo regresar a mi padre así como así, como si nada hubiera pasado... por, otro lado si me quedo aquí ¿qué puedo esperar? </w:t>
        <w:br/>
        <w:t>Si regreso van a cerrarme la puerta en la cara no me van da dejar pasar, y estarían en todo su derecho, y si le pido perdón a mi padre, me puede dar trabajo aunque sea como jardinero, eso voy a hacer, regresaré y le voy a pedir perdón; le voy a decir que renuncio a ser su hijo; y que él me tome como un empleado más, como un jardinero, o algo así...(sale)...</w:t>
        <w:br/>
        <w:br/>
        <w:br/>
        <w:t>Escena 3.</w:t>
        <w:br/>
        <w:t>Cambia totalmente la escenografía, la entrada a una gran casa, toda la escena está iluminada, se escucha una música suave, aparece el joven, desde uno de las esquinas del escenario, parece nervioso, da un paso y se detiene, duda un poco, mira hacia la casa con ansiedad, temor, nostalgia, y duda...</w:t>
        <w:br/>
        <w:br/>
        <w:t>Joven: ¡Mi casa! Eeeste, quiero decir la casa de mi padre, no sé que hacer ¿y si me rechaza? Está en su derecho, yo soy su vergüenza, su deshonra, yo malgasté todos sus bienes, todo lo que el me dio, no soy digno de estar aquí ni siquiera como empleado, mejor me voy(se da vuelta y empieza a retirarse).</w:t>
        <w:br/>
        <w:t>Padre: ¡Hijo! ¡Hijo, de mi alma!(corre hacia él y lo abraza)... ¡No te vayas! ¡Quédate!</w:t>
        <w:br/>
        <w:t>Joven: ¡Padre! No, soy tu vergüenza, por favor no me abraces, estoy sucio...</w:t>
        <w:br/>
        <w:t>Padre: ¡No me importa, eres mi hijo y yo soy tu padre! ¡Mi Amor por ti es igual! ¡Te he esperado día y noche desde el día que te fuiste! ¡Nunca he dejado de esperarte! ¡Y ahora que has vuelto no te dejaré ir, no quiero dejarte ir!</w:t>
        <w:br/>
        <w:t>Joven: Pero padre, yo he actuado mal...</w:t>
        <w:br/>
        <w:t>Padre: Yo lo sé, pero te amo, pero tú debes aceptar mi amor y mi perdón, esta siempre será tu casa y tu lugar, recuerda que tú eres mi hijo, mi amado hijo, ¿qué decides? ¿qué vas a hacer? ¿Aceptarás mi perdón y vas a quedarte en tu casa conmigo?</w:t>
        <w:br/>
        <w:t>Joven: Padre... yo... yo... claro que quiero volver a estar contigo, yo acepto ser tu hijo nuevamente...</w:t>
        <w:br/>
        <w:t>Padre: Entonces está hecho, mi hijo ha vuelto, ha llegado el momento de hacer una gran fiesta, ven adentro sácate esa ropa harapienta y ponte una ropa nueva, digna de mi hijo, toma nuevamente tu lugar a mi lado y ocupa tu posición de hijo, posición que nunca debiste abandonar, todos tus derechos de hijo te serán devueltos y tendrás parte en mi herencia; ven vamos, es hora de hacer una gran fiesta, porque mi hijo estaba perdido, pero hoy lo he encontrado, estaba muerto pero ha resucitado(salen)...</w:t>
        <w:br/>
        <w:br/>
        <w:br/>
        <w:t>Escena 4.</w:t>
        <w:br/>
        <w:t>Joven: Esta es mi historia, así ha sido mi vida, habiéndolo tenido todo aprendí lo que es perderlo todo; conocí lo que es estar hundido en lo más bajo, pero también conocí que el amor de mi padre me sacó de ese pozo en donde me encontraba, pero yo tuve que tomar la decisión de aceptar la mano de mi padre y regresar a mi lugar de hijo; hoy pude recordar la mirada de mi padre, esa mirada que no guardaba ni rencor ni enojo, sino una mirada llena de amor y misericordia, esos son los ojos de mi padre.</w:t>
        <w:br/>
        <w:br/>
        <w:t>Narrador: De esta misma forma cada uno de nosotros nos alejamos de Dios, nuestro Padre celestial, nos desviamos y nos alejamos, pero él nos ama y quiere que regresemos a él; ya que desea que ocupemos el lugar que hemos dejado vacío, el lugar de hijos de Dios; él nos ha estado esperando siempre, pero como él no fuerza a nadie espera que tomemos la decisión de ir a él, la puerta está siempre abierta, Dios nos espera con los brazos abiertos, él se encuentra a tan sólo una oración de distancia...</w:t>
        <w:br/>
        <w:br/>
        <w:t>Fin.</w:t>
      </w:r>
    </w:p>
    <w:p>
      <w:pPr>
        <w:pStyle w:val="Normal"/>
        <w:rPr>
          <w:rFonts w:ascii="Arial Narrow" w:hAnsi="Arial Narrow" w:cs="Arial Narrow"/>
          <w:sz w:val="18"/>
          <w:szCs w:val="20"/>
        </w:rPr>
      </w:pPr>
      <w:r>
        <w:rPr>
          <w:rFonts w:cs="Arial Narrow" w:ascii="Arial Narrow" w:hAnsi="Arial Narrow"/>
          <w:sz w:val="18"/>
          <w:szCs w:val="20"/>
        </w:rPr>
      </w:r>
      <w:r>
        <w:br w:type="page"/>
      </w:r>
    </w:p>
    <w:p>
      <w:pPr>
        <w:pStyle w:val="NormalWeb"/>
        <w:jc w:val="center"/>
        <w:rPr>
          <w:rFonts w:ascii="Arial Narrow" w:hAnsi="Arial Narrow" w:cs="Arial Narrow"/>
          <w:sz w:val="18"/>
        </w:rPr>
      </w:pPr>
      <w:r>
        <w:rPr>
          <w:rFonts w:cs="Arial Narrow" w:ascii="Arial Narrow" w:hAnsi="Arial Narrow"/>
          <w:b/>
          <w:bCs/>
          <w:sz w:val="18"/>
        </w:rPr>
        <w:t>La Historia de Harlen</w:t>
      </w:r>
    </w:p>
    <w:p>
      <w:pPr>
        <w:pStyle w:val="NormalWeb"/>
        <w:jc w:val="center"/>
        <w:rPr>
          <w:rFonts w:ascii="Arial Narrow" w:hAnsi="Arial Narrow" w:cs="Arial Narrow"/>
          <w:sz w:val="18"/>
          <w:szCs w:val="20"/>
        </w:rPr>
      </w:pPr>
      <w:r>
        <w:rPr>
          <w:rFonts w:cs="Arial Narrow" w:ascii="Arial Narrow" w:hAnsi="Arial Narrow"/>
          <w:sz w:val="18"/>
          <w:szCs w:val="20"/>
        </w:rPr>
        <w:t xml:space="preserve">Por : </w:t>
      </w:r>
      <w:hyperlink r:id="rId5">
        <w:r>
          <w:rPr>
            <w:rStyle w:val="InternetLink"/>
            <w:rFonts w:cs="Arial Narrow" w:ascii="Arial Narrow" w:hAnsi="Arial Narrow"/>
            <w:i/>
            <w:iCs/>
            <w:sz w:val="18"/>
            <w:szCs w:val="20"/>
          </w:rPr>
          <w:t>Alberto "guayo" Fandiño Cammay</w:t>
        </w:r>
      </w:hyperlink>
      <w:r>
        <w:rPr>
          <w:rFonts w:cs="Arial Narrow" w:ascii="Arial Narrow" w:hAnsi="Arial Narrow"/>
          <w:sz w:val="18"/>
          <w:szCs w:val="20"/>
        </w:rPr>
        <w:t>(4/Noviembre/2003)</w:t>
        <w:br/>
        <w:t>Valorado con:</w:t>
      </w:r>
      <w:r>
        <w:rPr>
          <w:rFonts w:cs="Arial Narrow" w:ascii="Arial Narrow" w:hAnsi="Arial Narrow"/>
          <w:sz w:val="18"/>
          <w:szCs w:val="20"/>
        </w:rPr>
        <w:drawing>
          <wp:inline distT="0" distB="0" distL="0" distR="0">
            <wp:extent cx="581025" cy="123825"/>
            <wp:effectExtent l="0" t="0" r="0" b="0"/>
            <wp:docPr id="2" name="sta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s3" descr=""/>
                    <pic:cNvPicPr>
                      <a:picLocks noChangeAspect="1" noChangeArrowheads="1"/>
                    </pic:cNvPicPr>
                  </pic:nvPicPr>
                  <pic:blipFill>
                    <a:blip r:embed="rId6"/>
                    <a:srcRect l="-62" t="-291" r="-62" b="-291"/>
                    <a:stretch>
                      <a:fillRect/>
                    </a:stretch>
                  </pic:blipFill>
                  <pic:spPr bwMode="auto">
                    <a:xfrm>
                      <a:off x="0" y="0"/>
                      <a:ext cx="581025" cy="123825"/>
                    </a:xfrm>
                    <a:prstGeom prst="rect">
                      <a:avLst/>
                    </a:prstGeom>
                  </pic:spPr>
                </pic:pic>
              </a:graphicData>
            </a:graphic>
          </wp:inline>
        </w:drawing>
      </w:r>
    </w:p>
    <w:p>
      <w:pPr>
        <w:pStyle w:val="NormalWeb"/>
        <w:spacing w:before="100" w:after="240"/>
        <w:rPr/>
      </w:pPr>
      <w:r>
        <w:rPr>
          <w:rFonts w:cs="Arial Narrow" w:ascii="Arial Narrow" w:hAnsi="Arial Narrow"/>
          <w:sz w:val="18"/>
          <w:szCs w:val="20"/>
        </w:rPr>
        <w:t>Voz en Off.</w:t>
        <w:br/>
        <w:br/>
        <w:t>ENTRA Harlen Caminando con aspecto de cansado, cargando una mochila y con cara maquillada, triste.</w:t>
        <w:br/>
        <w:br/>
        <w:t>Se usa durante toda la obra una música suave y como triste que puede ser de Guitarra o teclado, que se hace más rápida cuando él va en busca de la máscara.</w:t>
        <w:br/>
        <w:br/>
        <w:t>Personajes.</w:t>
        <w:br/>
        <w:t>Harlen (pantalón blanco y polera de manga corta y guantes blancos)</w:t>
        <w:br/>
        <w:t>Novia. (Vestimenta llamativa, juvenil y lleva una flor en la mano</w:t>
        <w:br/>
        <w:t>Juan Sonrisa ( ropa colorida y alegre, puede llevar un sombrero o gorro, y maquillado con una gran sonrisa)</w:t>
        <w:br/>
        <w:t>Alfonso (puede llevar una túnica, gafas y entra con unos cuadernos)</w:t>
        <w:br/>
        <w:br/>
        <w:t>Utilería</w:t>
        <w:br/>
        <w:t>Máscara_ con una gran sonrisa, que la utilizará cuando entran los personajes, luego se la quita.</w:t>
        <w:br/>
        <w:t>Biblia. Que se utilizará al final</w:t>
        <w:br/>
        <w:br/>
        <w:br/>
        <w:t>¡Hola Harlen! ¿Cómo estás? Amigo de mi vida, ¡el increíble Hanrlen! ¿qué té pasa? ¿De nuevo con esos estados de ánimo? ¿De vuelta con el bajón? ¡¡Harlen, no es posible que caigas en estos estados depresivos tan frecuentes!!</w:t>
        <w:br/>
        <w:br/>
        <w:t>¡Tú que eres quien alegras fiestas, el que siempre tienes la última palabra, el más destacado! ¿Cómo es posible que sientas esa depresión esa angustia?</w:t>
        <w:br/>
        <w:br/>
        <w:t>¡¡¡Mira si te vieran tus amigos que dirían!!!</w:t>
        <w:br/>
        <w:t>No te preocupes Harlen, no viene nadie. Harlen, por qué no tratas de pensar en algo que te anime.</w:t>
        <w:br/>
        <w:br/>
        <w:t>¡Que te parece si vamos a bailar!</w:t>
        <w:br/>
        <w:t>Si Harlen, tú que eres el mejor, que cuando estas en la pista todo el mundo te mira. ¡Claro Harlen, si eres el mejor!</w:t>
        <w:br/>
        <w:br/>
        <w:t>Harlen, Harlen, levanta ese ánimo, ¡vamos!.</w:t>
        <w:br/>
        <w:t>¡¡¡Harlen, Harlen, siento pasos, no pueden verte así, pronto la mascara!!! Es tu amigo “Juan sonrisa” el rey de los chistes.</w:t>
        <w:br/>
        <w:t>Saluda Harlen, ¡Hola que tal¡...bien, muy bien lo mismo.</w:t>
        <w:br/>
        <w:br/>
        <w:t>Parece que Juan Sonrisa quiere contarte un chiste, escúchalo. Pero si ese chiste es el mismo de la otra vez. Pero bueno Harlen ríete igual, ríete igual. Mira como se ríe el muy tonto.</w:t>
        <w:br/>
        <w:br/>
        <w:t xml:space="preserve">Harlen, ahora es tu turno. ¡Hazle una de las tuyas! ¡A ver, que mire hacia allá! Hazle una de las tuyas ¡¡¡a la una a las dos y a las tres!!! Ja, Ja, ja, lo mataste con esa. Eres increíble Harlen, Chau, Chau, Adiós. </w:t>
        <w:br/>
        <w:br/>
        <w:t>Harlen, Harlen, y ahora, qué sucede, no puedes estar solo, de vuelta la angustia, de nuevo la depresión, de vuelta esos estados de ánimo.</w:t>
        <w:br/>
        <w:t>Harlen, Harlen, yo sé que quieres tener una sonrisa para tu corazón. Harlen, Harlen, siempre tan idealista. Harlen, se me ocurre una idea: Algo que te va a animar ¡qué te parece si vamos al cine¡ Vamos a ver...( )elícula.</w:t>
        <w:br/>
        <w:t>¡Claro, si esa película la viste como tres veces¡</w:t>
        <w:br/>
        <w:t>Anímate hombre como podes seguir así.</w:t>
        <w:br/>
        <w:t>¡¡¡Harlen, Harlen, siento pasos, pronto la máscara, no pueden verte así. Es tu novia y ella tiene un concepto muy elevado de ti.</w:t>
        <w:br/>
        <w:t>¡Y ahora veremos a Harlen “El rompecorazones”¡</w:t>
        <w:br/>
        <w:t xml:space="preserve">Mira Harlen, hay tiene la muy tontita, esta loca por ti. </w:t>
        <w:br/>
        <w:t>Para ella eres más que........... (Osvaldo Laport, Gerardo Romano). Eres más que su galán de telenovelas.</w:t>
        <w:br/>
        <w:t>¡Harlen, Harlen, eres increíble¡ Harlen ¿por que no la invitas a dar un paseo? Demuéstrale tus conocimientos culturales.</w:t>
        <w:br/>
        <w:br/>
        <w:t xml:space="preserve">Aquí estamos........( muestra lugares). </w:t>
        <w:br/>
        <w:t>( Hace alarde de sus conocimientos )</w:t>
        <w:br/>
        <w:br/>
        <w:br/>
        <w:t>Mira cómo quedó anonadada con tus conocimientos.</w:t>
        <w:br/>
        <w:t>Harlen, tú dominas varios idiomas; dile que la amas, en inglés.</w:t>
        <w:br/>
      </w:r>
      <w:r>
        <w:rPr>
          <w:rFonts w:cs="Arial Narrow" w:ascii="Arial Narrow" w:hAnsi="Arial Narrow"/>
          <w:sz w:val="18"/>
          <w:szCs w:val="20"/>
          <w:lang w:val="en-US"/>
        </w:rPr>
        <w:t xml:space="preserve">“I love you”. </w:t>
      </w:r>
      <w:r>
        <w:rPr>
          <w:rFonts w:cs="Arial Narrow" w:ascii="Arial Narrow" w:hAnsi="Arial Narrow"/>
          <w:sz w:val="18"/>
          <w:szCs w:val="20"/>
        </w:rPr>
        <w:t>Ahora en francés: yaten bon amour”.</w:t>
        <w:br/>
        <w:t>Ahora en chino: pe-cho-cha.</w:t>
        <w:br/>
        <w:t xml:space="preserve">Harlen, Harlen, la tenés enloquecida. </w:t>
        <w:br/>
        <w:t xml:space="preserve">Harlen, mira quien viene ahí, Alfonso, tu compañero de estudio. De seguro que viene con algún problema que no puede resolver; entonces le pregunta a Harlen. Es tu oportunidad de lucirte ante tu novia. A ver, a ver eso es un boleto para Harlen </w:t>
        <w:br/>
        <w:t xml:space="preserve">( Ecuación) E=m.c2 </w:t>
        <w:br/>
        <w:br/>
        <w:t>¡Mira, se fue contento como perro con dos colas!</w:t>
        <w:br/>
        <w:br/>
        <w:t xml:space="preserve">Harlen, mira como se quedó tu novia, orgullosa, eres el mejor Harlen. </w:t>
        <w:br/>
        <w:t xml:space="preserve">¡ Harlen ya es tarde, es hora de que tu novia regrese¡ </w:t>
        <w:br/>
        <w:t>No, no Harlen, ni un rato más, demuéstrale quien lleva los pantalones. Harlen, Harlen, tú eres un romántico, chau, chau, (tira un beso).</w:t>
        <w:br/>
        <w:br/>
        <w:t xml:space="preserve">Harlen tu novia se ha ido, y tú de vuelta con esa angustia y esa depresión. ¿Por qué no tomas algunas píldoras de las que te recetó aquel siquiatra? Si, aquel que estaba medio loquito. Sí, ya sé que te tomaste como cinco frascos y sigues igual , nada ha cambiado. </w:t>
        <w:br/>
        <w:t>Yo sé que necesitas una sonrisa para tu corazón. Tú no eres el único Harlen, si supieras las cosas que hace la gente para sentirse feliz.</w:t>
        <w:br/>
        <w:br/>
        <w:t>Harlen, Harlen, siento pasos, pronto la máscara, no pueden verte así. Es tu amigo Juan Sonrisas, no puede verte así Harlen. ¡ Hola que tal, lo mismo de siempre¡</w:t>
        <w:br/>
        <w:t xml:space="preserve">No Harlen no te quites la máscara, viene Alfonso. </w:t>
        <w:br/>
        <w:t>¡¡ Hola que tal, bien, bien, chau, chau, hasta luego¡¡</w:t>
        <w:br/>
        <w:t xml:space="preserve">Harlen, Harlen, no te quites la máscara, viene tu novia. </w:t>
        <w:br/>
        <w:t>HARLEN ES JUAN SONRISAS, ES ALFONSO, ES TU NOVIA.</w:t>
        <w:br/>
        <w:t>Harlen, Harlen, ya no aguantas más asa máscara, pero Harlen tienes que entender no eres el único que tiene máscara. Todo el mundo tiene la suya. Si no, mira a tu alrededor. Cada uno con sus propias máscaras ellos no te pueden ayudar, si no pídeles a ellos una sonrisa. Están buscando lo mismo que tú. Harlen, Harlen, el idealista empedernido. Harlen. Tienes que asumir que así es la vida. Tienes que tomar tu carga, cada uno tiene la suya propia</w:t>
        <w:br/>
        <w:t>(agarra la mochila y empieza a caminar)(como al principio).</w:t>
        <w:br/>
        <w:br/>
        <w:t>[Aquí se puede terminar con un mensaje aplicado a las máscaras y una invitación a aceptar la gracia de Jesucristo]</w:t>
      </w:r>
    </w:p>
    <w:p>
      <w:pPr>
        <w:pStyle w:val="Normal"/>
        <w:rPr>
          <w:rFonts w:ascii="Arial Narrow" w:hAnsi="Arial Narrow" w:cs="Arial Narrow"/>
          <w:sz w:val="18"/>
          <w:szCs w:val="20"/>
        </w:rPr>
      </w:pPr>
      <w:r>
        <w:rPr>
          <w:rFonts w:cs="Arial Narrow" w:ascii="Arial Narrow" w:hAnsi="Arial Narrow"/>
          <w:sz w:val="18"/>
          <w:szCs w:val="20"/>
        </w:rPr>
      </w:r>
      <w:r>
        <w:br w:type="page"/>
      </w:r>
    </w:p>
    <w:p>
      <w:pPr>
        <w:pStyle w:val="NormalWeb"/>
        <w:jc w:val="center"/>
        <w:rPr>
          <w:rFonts w:ascii="Arial Narrow" w:hAnsi="Arial Narrow" w:cs="Arial Narrow"/>
          <w:sz w:val="18"/>
        </w:rPr>
      </w:pPr>
      <w:r>
        <w:rPr>
          <w:rFonts w:cs="Arial Narrow" w:ascii="Arial Narrow" w:hAnsi="Arial Narrow"/>
          <w:b/>
          <w:bCs/>
          <w:sz w:val="18"/>
        </w:rPr>
        <w:t>Si No Lo Hago Yo ¿Quién Lo Hará?</w:t>
      </w:r>
    </w:p>
    <w:p>
      <w:pPr>
        <w:pStyle w:val="NormalWeb"/>
        <w:jc w:val="center"/>
        <w:rPr>
          <w:rFonts w:ascii="Arial Narrow" w:hAnsi="Arial Narrow" w:cs="Arial Narrow"/>
          <w:sz w:val="18"/>
          <w:szCs w:val="20"/>
        </w:rPr>
      </w:pPr>
      <w:r>
        <w:rPr>
          <w:rFonts w:cs="Arial Narrow" w:ascii="Arial Narrow" w:hAnsi="Arial Narrow"/>
          <w:sz w:val="18"/>
          <w:szCs w:val="20"/>
        </w:rPr>
        <w:t xml:space="preserve">Por : </w:t>
      </w:r>
      <w:hyperlink r:id="rId7">
        <w:r>
          <w:rPr>
            <w:rStyle w:val="InternetLink"/>
            <w:rFonts w:cs="Arial Narrow" w:ascii="Arial Narrow" w:hAnsi="Arial Narrow"/>
            <w:i/>
            <w:iCs/>
            <w:sz w:val="18"/>
            <w:szCs w:val="20"/>
          </w:rPr>
          <w:t>Carolina Román Riera</w:t>
        </w:r>
      </w:hyperlink>
      <w:r>
        <w:rPr>
          <w:rFonts w:cs="Arial Narrow" w:ascii="Arial Narrow" w:hAnsi="Arial Narrow"/>
          <w:sz w:val="18"/>
          <w:szCs w:val="20"/>
        </w:rPr>
        <w:t>(24/Septiembre/2003)</w:t>
        <w:br/>
        <w:t>Valorado con:</w:t>
      </w:r>
      <w:r>
        <w:rPr>
          <w:rFonts w:cs="Arial Narrow" w:ascii="Arial Narrow" w:hAnsi="Arial Narrow"/>
          <w:sz w:val="18"/>
          <w:szCs w:val="20"/>
        </w:rPr>
        <w:drawing>
          <wp:inline distT="0" distB="0" distL="0" distR="0">
            <wp:extent cx="5810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2" t="-291" r="-62" b="-291"/>
                    <a:stretch>
                      <a:fillRect/>
                    </a:stretch>
                  </pic:blipFill>
                  <pic:spPr bwMode="auto">
                    <a:xfrm>
                      <a:off x="0" y="0"/>
                      <a:ext cx="581025" cy="123825"/>
                    </a:xfrm>
                    <a:prstGeom prst="rect">
                      <a:avLst/>
                    </a:prstGeom>
                  </pic:spPr>
                </pic:pic>
              </a:graphicData>
            </a:graphic>
          </wp:inline>
        </w:drawing>
      </w:r>
    </w:p>
    <w:p>
      <w:pPr>
        <w:pStyle w:val="NormalWeb"/>
        <w:rPr>
          <w:rFonts w:ascii="Arial Narrow" w:hAnsi="Arial Narrow" w:cs="Arial Narrow"/>
          <w:sz w:val="18"/>
          <w:szCs w:val="20"/>
        </w:rPr>
      </w:pPr>
      <w:r>
        <w:rPr>
          <w:rFonts w:cs="Arial Narrow" w:ascii="Arial Narrow" w:hAnsi="Arial Narrow"/>
          <w:sz w:val="18"/>
          <w:szCs w:val="20"/>
        </w:rPr>
        <w:t>Escena I</w:t>
        <w:br/>
        <w:t xml:space="preserve">En un salón de clases; </w:t>
        <w:br/>
        <w:br/>
        <w:t xml:space="preserve">Profesor – Buenos días jóvenes, vamos a pasar lista rapidito (pasa lista)… Espero que ya estén todos preparados para comenzar a escribir sus ensayos, pero antes quisiera que trajéramos a clases su distintos temas y tesis. Comencemos por este lado (izquierdo) Gamaliel; ¿Cuál es tu tema, tesis y porqué lo escogiste? </w:t>
        <w:br/>
        <w:br/>
        <w:t>Gamaliel - El aborto, mi tesis es; “Nadie tiene derecho a quitarle la vida a un niño” Escogí este tema porque creo que es algo que sucede mucho y se debe evitar.</w:t>
        <w:br/>
        <w:br/>
        <w:t xml:space="preserve">Profesor - Muy bien, seguimos con Laura; ¿Cuál es tu tema, tesis y porqué lo escogiste? </w:t>
        <w:br/>
        <w:br/>
        <w:t>Laura - La Música, “La música es el mejor método de comunicar los sentimientos”, escogí este tema porque la música es lo mas que me gusta.</w:t>
        <w:br/>
        <w:br/>
        <w:t xml:space="preserve">Profesor - Jonathan??? </w:t>
        <w:br/>
        <w:br/>
        <w:t>Jonathan – La desobediencia Civil, “La desobediencia civil, método que no funciona”, escogí este tema porque es fácil, como todo el mundo lo tiene quemao…</w:t>
        <w:br/>
        <w:br/>
        <w:t>Profesor - Ok, seguimos; Carolyne???</w:t>
        <w:br/>
        <w:br/>
        <w:t>Carolyne – El maltrato de menores, “¿Por qué maltratas a una criatura indefensa?” Escogí este tema porque es algo que afecta nuestra sociedad día a día.</w:t>
        <w:br/>
        <w:br/>
        <w:t>Profesor – Samuel???</w:t>
        <w:br/>
        <w:br/>
        <w:t>Samuel – El Alcoholismo en la adolescencia, “La mayor causa de muertes de jóvenes en la carretera se debe al alcoholismo”, porque es cierto.</w:t>
        <w:br/>
        <w:br/>
        <w:t>Profesor - Sonia???</w:t>
        <w:br/>
        <w:br/>
        <w:t>Sonia – Los valores morales en nuestra sociedad, tesis; “Estamos perdiendo nuestra esencia” pienso que este tema es de importancia ya que estamos perdiendo nuestros valores morales.</w:t>
        <w:br/>
        <w:br/>
        <w:t>Profesor - Carlos???</w:t>
        <w:br/>
        <w:br/>
        <w:t>Carlos - La tecnología, “La tecnología, ¿Nos une o nos separa?” , La tecnología esta avanzando con el trascurrir de los días y nos ponemos a pensar; ¿Hasta dónde llegaremos?</w:t>
        <w:br/>
        <w:br/>
        <w:t>Profesor - Hilda???</w:t>
        <w:br/>
        <w:br/>
        <w:t>Hilda – La Infidelidad, “¿La infidelidad es arte o depravación?” Escogí este tema porque hoy día se está viendo mucho esto, como ver televisión esto es una depravación a la moral.</w:t>
        <w:br/>
        <w:br/>
        <w:t>Profesor - y tu Natanael???</w:t>
        <w:br/>
        <w:br/>
        <w:t>Natanael – Todavía no he decidido cuál será</w:t>
        <w:br/>
        <w:br/>
        <w:t>Profesor – Bueno ve pensando porque ya lo necesitas tener, Y por ultimo; Carolina, luego que ella nos diga el suyo, discutiremos un poco sobre los temas que han presentado para que los ayude un poco más a desarrollar sus temas. Carolina???</w:t>
        <w:br/>
        <w:br/>
        <w:t>Carolina – La Justicia Divina, “¿Es Justo Dios?” Sí es justo</w:t>
        <w:br/>
        <w:br/>
        <w:t>Laura – Claro que no!!!</w:t>
        <w:br/>
        <w:br/>
        <w:t>Profesor – Disculpa!!! Permítele terminar, ¿Por qué escogiste ese tema?</w:t>
        <w:br/>
        <w:br/>
        <w:t>Carolina – Porque muchas persona no se han dado cuenta aún de lo grande que es su justicia, sólo saben juzgar a Dios.</w:t>
        <w:br/>
        <w:br/>
        <w:t>Jonathan – Tú también estás juzgando, pero a nosotros</w:t>
        <w:br/>
        <w:br/>
        <w:t>Carolina – Yo no estoy juzgando sólo digo que hay personas que aún no se han dado cuenta.</w:t>
        <w:br/>
        <w:br/>
        <w:t>Sonia - Eso es cierto</w:t>
        <w:br/>
        <w:br/>
        <w:t>Gamaliel – yo no creo que sea justo, Dime ¿por qué sufren tantos niños???</w:t>
        <w:br/>
        <w:br/>
        <w:t>Carlos – Nosotros no podemos juzgar a Dios, él sabe todas las cosas y el tiene un propósito para cada cosa.</w:t>
        <w:br/>
        <w:br/>
        <w:t>Carolina – Su justicia es grande, sólo hay que permitirle que actúe.</w:t>
        <w:br/>
        <w:br/>
        <w:t>Samuel – No todo el mundo piensa así, por ejemplo yo...</w:t>
        <w:br/>
        <w:br/>
        <w:t>Carolyne – Dejen el tema ya, mejor hablen de eso en la iglesia.</w:t>
        <w:br/>
        <w:br/>
        <w:t>Carolina - Es que ese es.... ( interrumpe el Profesor)</w:t>
        <w:br/>
        <w:br/>
        <w:t>Profesor – Ya!!! Ya se nos fue el tiempo, vamos a dejar los conflictos, cada uno tiene derecho a expresarse sin ofender a los demás. Cada uno en su hogar vaya escribiendo sus ideas con respecto a todos los temas hablados en clase y los discutiremos el lunes. Que tengan un buen fin de semana.</w:t>
        <w:br/>
        <w:br/>
        <w:t>Salen todos del salón y se cierra el telón</w:t>
        <w:br/>
        <w:br/>
        <w:t>Escena II</w:t>
        <w:br/>
        <w:t xml:space="preserve">Llega Carolina a su casa </w:t>
        <w:br/>
        <w:br/>
        <w:t>Carolina – Mami!!! , Papi!!! (Suelta el bulto en el mueble con coraje) aquí no hay nadie (suspira y se sienta) Señor!!! ¿Por qué me pasa esto, si yo lo que hago lo hago por servirte? , Yo sé que no debo hacerte este tipo de preguntas, pero tú eres mi mejor amigo ¿no? y los mejores amigos se tienen confianza; ¿Cómo si tú eres un Dios de amor, puedes permitir que tanta gente día a día no paren de sufrir? ¿Y cómo es que aún hay tantos que no saben de tu amor? Dime???</w:t>
        <w:br/>
        <w:br/>
        <w:br/>
        <w:t>Narrador - Un voz le responde en su interior;</w:t>
        <w:br/>
        <w:br/>
        <w:t>(pero esta voz se escucha para que todo lo puedan oír)</w:t>
        <w:br/>
        <w:br/>
        <w:t xml:space="preserve">“Voz de Jesús” – Ve y llévame afuera, hay tantos que se pierden y que podemos salvar, ve y llévame afuera, hay tantas ovejas descarriadas que podemos rescatar. </w:t>
        <w:br/>
        <w:br/>
        <w:t>Carolina – Yo no puedo, ¿Quien soy yo para hacer eso?</w:t>
        <w:br/>
        <w:br/>
        <w:t>“Voz de Jesús” - No mires tu debilidad te doy mi autoridad, sólo llévame afuera y di al cansado y al perdido que Yo Seré su hogar.</w:t>
        <w:br/>
        <w:br/>
        <w:t>Carolina – Señor!!! Día a día, noche a noche intentaré serte fiel y de cumplir con tu llamado.</w:t>
        <w:br/>
        <w:br/>
        <w:t>“Voz de Jesús” – Recuerda que cuando sientas que no puedes continuar, sentirás mi mano y te daré fuerzas para andar… Te amo</w:t>
        <w:br/>
        <w:br/>
        <w:t>Carolina – Gracias Señor por escogerme, yo también Te amo… (Se queda pensativa por varios minutos y coge el teléfono y comienza a llamar a sus amigos para reunirse en su casa) (Llegan sus amigos; Carlos, Sonia, Hilda,) Estuve hablando con mi mejor amigo Jesucristo y hice preguntas (les dice las preguntas y lo que él le contestó)</w:t>
        <w:br/>
        <w:br/>
        <w:t>Sonia – Entonces ¿Qué podemos hacer?</w:t>
        <w:br/>
        <w:br/>
        <w:t>Hilda – Sólo somos cuatro, porque Nacho no viene tú sabes como es él prefiere quedarse con sus amigos de allá antes de “hacer el ridículo”, como él dice</w:t>
        <w:br/>
        <w:br/>
        <w:t>Carlos – No importa cuantos seamos lo que importa es cuánto hagamos.</w:t>
        <w:br/>
        <w:br/>
        <w:t>Carolina – Eso es cierto, además tenemos su compañía pero tenemos que empezar ya y debemos de Empezar por nuestros compañeros. Vamos a invitarlos para acá, ustedes saben que la semana que viene es la competencia en A toda Maquina, pues los llamamos para practicar, practicamos y luego les hablamos ¿Qué creen?</w:t>
        <w:br/>
        <w:br/>
        <w:t>Carlos – Perfecto</w:t>
        <w:br/>
        <w:br/>
        <w:t>Narrador - Llamaron a sus compañeros y éstos llegaron, luego de una práctica se sentaron a descansar, mientras, los jóvenes les hablaban de las maravillas que había hecho Dios en sus vidas y que en ellos también las podría hacer.</w:t>
        <w:br/>
        <w:br/>
        <w:t>Carolyne – Esta noche me he dado cuenta de lo equivocada que he estado.</w:t>
        <w:br/>
        <w:br/>
        <w:t>Jonathan – Yo también, he estado juzgando al ser más maravilloso.</w:t>
        <w:br/>
        <w:br/>
        <w:t>Laura – Ya veo que era yo la que no veía su justicia.</w:t>
        <w:br/>
        <w:br/>
        <w:t>Gamaliel –Y los niños son suyos.</w:t>
        <w:br/>
        <w:br/>
        <w:t>Natanael – Yo me he dado cuenta he estado algo alejado de él.</w:t>
        <w:br/>
        <w:br/>
        <w:t>Carolina – Me siento feliz de saber que se han dado cuenta de lo Grande que es mi Señor, y lo importante es que lo aceptaron, ahora sólo tienen que servirle de corazón y seguirle. Ustedes ven ese montón de personas que están ahí al frente (señalando para la Iglesia), vamos a hablarles de Cristo, quizá ellos estén como estábamos nosotros antes de conocerle...</w:t>
        <w:br/>
        <w:br/>
        <w:t>(Todo se dirigen al público y comienzan a decirles palabras de aliento)</w:t>
        <w:br/>
        <w:t>(Luego regresan al frente)</w:t>
        <w:br/>
        <w:br/>
        <w:t>Narrador – Hablémosle a nuestro prójimo de Cristo, llevemos su palabra como él nos ha dicho; “Y les dijo: Id por todo el mundo y predicar el evangelio a toda criatura” Marcos 16:15</w:t>
      </w:r>
    </w:p>
    <w:p>
      <w:pPr>
        <w:pStyle w:val="Normal"/>
        <w:rPr>
          <w:rFonts w:ascii="Arial Narrow" w:hAnsi="Arial Narrow" w:cs="Arial Narrow"/>
          <w:sz w:val="18"/>
          <w:szCs w:val="20"/>
        </w:rPr>
      </w:pPr>
      <w:r>
        <w:rPr>
          <w:rFonts w:cs="Arial Narrow" w:ascii="Arial Narrow" w:hAnsi="Arial Narrow"/>
          <w:sz w:val="18"/>
          <w:szCs w:val="20"/>
        </w:rPr>
      </w:r>
      <w:r>
        <w:br w:type="page"/>
      </w:r>
    </w:p>
    <w:p>
      <w:pPr>
        <w:pStyle w:val="NormalWeb"/>
        <w:jc w:val="center"/>
        <w:rPr>
          <w:rFonts w:ascii="Arial Narrow" w:hAnsi="Arial Narrow" w:cs="Arial Narrow"/>
          <w:sz w:val="18"/>
        </w:rPr>
      </w:pPr>
      <w:r>
        <w:rPr>
          <w:rFonts w:cs="Arial Narrow" w:ascii="Arial Narrow" w:hAnsi="Arial Narrow"/>
          <w:b/>
          <w:bCs/>
          <w:sz w:val="18"/>
        </w:rPr>
        <w:t>El Hombre</w:t>
      </w:r>
    </w:p>
    <w:p>
      <w:pPr>
        <w:pStyle w:val="NormalWeb"/>
        <w:jc w:val="center"/>
        <w:rPr>
          <w:rFonts w:ascii="Arial Narrow" w:hAnsi="Arial Narrow" w:cs="Arial Narrow"/>
          <w:sz w:val="18"/>
          <w:szCs w:val="20"/>
        </w:rPr>
      </w:pPr>
      <w:r>
        <w:rPr>
          <w:rFonts w:cs="Arial Narrow" w:ascii="Arial Narrow" w:hAnsi="Arial Narrow"/>
          <w:sz w:val="18"/>
          <w:szCs w:val="20"/>
        </w:rPr>
        <w:t xml:space="preserve">Por : </w:t>
      </w:r>
      <w:hyperlink r:id="rId9">
        <w:r>
          <w:rPr>
            <w:rStyle w:val="InternetLink"/>
            <w:rFonts w:cs="Arial Narrow" w:ascii="Arial Narrow" w:hAnsi="Arial Narrow"/>
            <w:i/>
            <w:iCs/>
            <w:sz w:val="18"/>
            <w:szCs w:val="20"/>
          </w:rPr>
          <w:t>Alberto "guayo" Fandiño Cammay</w:t>
        </w:r>
      </w:hyperlink>
      <w:r>
        <w:rPr>
          <w:rFonts w:cs="Arial Narrow" w:ascii="Arial Narrow" w:hAnsi="Arial Narrow"/>
          <w:sz w:val="18"/>
          <w:szCs w:val="20"/>
        </w:rPr>
        <w:t>(21/Agosto/2003)</w:t>
        <w:br/>
        <w:t>Valorado con:</w:t>
      </w:r>
      <w:r>
        <w:rPr>
          <w:rFonts w:cs="Arial Narrow" w:ascii="Arial Narrow" w:hAnsi="Arial Narrow"/>
          <w:sz w:val="18"/>
          <w:szCs w:val="20"/>
        </w:rPr>
        <w:drawing>
          <wp:inline distT="0" distB="0" distL="0" distR="0">
            <wp:extent cx="5810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2" t="-291" r="-62" b="-291"/>
                    <a:stretch>
                      <a:fillRect/>
                    </a:stretch>
                  </pic:blipFill>
                  <pic:spPr bwMode="auto">
                    <a:xfrm>
                      <a:off x="0" y="0"/>
                      <a:ext cx="581025" cy="123825"/>
                    </a:xfrm>
                    <a:prstGeom prst="rect">
                      <a:avLst/>
                    </a:prstGeom>
                  </pic:spPr>
                </pic:pic>
              </a:graphicData>
            </a:graphic>
          </wp:inline>
        </w:drawing>
      </w:r>
    </w:p>
    <w:p>
      <w:pPr>
        <w:pStyle w:val="NormalWeb"/>
        <w:rPr/>
      </w:pPr>
      <w:r>
        <w:rPr>
          <w:rFonts w:cs="Arial Narrow" w:ascii="Arial Narrow" w:hAnsi="Arial Narrow"/>
          <w:sz w:val="18"/>
          <w:szCs w:val="20"/>
        </w:rPr>
        <w:t>Personajes:</w:t>
        <w:br/>
        <w:t>Hombre (vestido llamativamente)</w:t>
        <w:br/>
        <w:t>La Muerte (Vestido de negro, maquillaje acuerdo al personaje. Lleva en una de sus manos una camisa blanca y otra negra.)</w:t>
        <w:br/>
        <w:br/>
        <w:br/>
        <w:t>Monólogo del Hombre: (eufórico)</w:t>
        <w:br/>
        <w:t>-¡Hola! ¡Muy buenas noches público presente!</w:t>
        <w:br/>
        <w:t>Permítanme presentarme:</w:t>
        <w:br/>
        <w:t>Yo soy el hombre, el protagonista de la historia.</w:t>
        <w:br/>
        <w:t>¿Qué? ¿No me reconocen? Franz Kafka en su libro La Metamorfosis escribió sobre mí: “¡Yo soy una cadena que no se puede romper, una muralla que no se puede derribar.” Ése soy yo! ¡Luchando! ¡Peleando! ¡Cayendo! Pero volviéndose a levantar en pos de la gloria y la conquista!</w:t>
        <w:br/>
        <w:t>Así lo hizo Alejandro Magno con su hueste de valientes cuando desde Macedonia hasta las orillas del río Indo levantaron un imperio. O cuando Julio César cruzando el Rubicón lanzó la famosa frase que perdura a través de los tiempos: “Vini, vidi, vicci” que traducido es: Vine, ví y vencí.</w:t>
        <w:br/>
        <w:br/>
        <w:t>¡Ah! El hombre no sólo se conforma con conquistar imperios sino que se lanza a la aventura de la conquista del espacio. Desde Julio Verne, el afamado escritor francés de ciencia-ficción, hasta las sondas que se envían al planeta Marte; sin olvidar del momento cumbre cuando Neil Amstrong el primer hombre que pisó la luna dijo desde nuestro satelite natural a todo el mundo: ¡Gente de todos los pueblos! Hoy es un pequeño paso para el hombre, pero un gran paso para la humanidad.</w:t>
        <w:br/>
        <w:t>¡Que frase! ¡Que frase!</w:t>
        <w:br/>
        <w:br/>
        <w:t xml:space="preserve">Y no nos olvidemos de los grandes literatos y sabios de la historia. Desde Homero (no el de los Simpson) hasta Truman Capote. Desde “La Divina Comedia” de Dante hasta “Un mundo para Julius” de Bryce Echenique. Recordemos a Shakespeare; el gran dramaturgo inglés. En su obra cumbre: “Hamlet” lanza a los cuatro vientos el pensamiento existencial que siempre ha rondado al hombre desde tiempos inmemorables: “Ser o no ser... </w:t>
      </w:r>
      <w:r>
        <w:rPr>
          <w:rFonts w:cs="Arial Narrow" w:ascii="Arial Narrow" w:hAnsi="Arial Narrow"/>
          <w:sz w:val="18"/>
          <w:szCs w:val="20"/>
          <w:lang w:val="en-US"/>
        </w:rPr>
        <w:t xml:space="preserve">That´s in the question” </w:t>
        <w:br/>
        <w:br/>
        <w:t xml:space="preserve">¡Ah! </w:t>
      </w:r>
      <w:r>
        <w:rPr>
          <w:rFonts w:cs="Arial Narrow" w:ascii="Arial Narrow" w:hAnsi="Arial Narrow"/>
          <w:sz w:val="18"/>
          <w:szCs w:val="20"/>
        </w:rPr>
        <w:t>Y no nos olvidemos del amor. El amor, el amor...</w:t>
        <w:br/>
        <w:t>Sigamos con shakespeare y apasionémonos unos instantes con: “Romeo y Julieta” Porque... ¿Qué hombre no tiene su Julieta... aunque sea chata, gorda, chueca, tuerta, bizca? ¡Cuándo hay amor nada importa! .... y si es bizca... ¡Mejor! Si, si! Así lo era Julieta, el personaje creado por Shakespeare. ¿Acaso desde su ventana no dijo? “Oh Romeo! Romeo! ¿Dónde estás que no te veo? (pone ojos torcidos, mira al público)</w:t>
        <w:br/>
        <w:br/>
        <w:t>¡Ah! Él hombre! No me quiero olvidar de esas frases célebres que salieron inspiradas desde la mente de tantos humanistas y librepensadores. Recordemos a René Descartes, famoso maestro existencialista. Él fue el padre de la filosofía cartesiana. Viviendo en Paris, sentado en la Rue Perignon a orillas del Sena exclamó la siguiente frase en latín: “Cogito, ergo sum” “pienso, luego existo” ¡Qué frase!</w:t>
        <w:br/>
        <w:br/>
        <w:t>Otra frase célebre fue la de un político que no recuerdo ahora su nombre, ni el lugar dónde lo expresó y mucho menos las circunstancias. Él dijo: ¡Joven, si tienes entre 19 y 21 años!.... ¡Tienes 20!</w:t>
        <w:br/>
        <w:br/>
        <w:t>O esta no menos realista: “Estamos al borde de un precipicio, pero con la ayuda de todos ... daremos un paso adelante”</w:t>
        <w:br/>
        <w:br/>
        <w:t>(mientras habla aparece La Muerte) –Silbando la marcha fúnebre</w:t>
        <w:br/>
        <w:br/>
        <w:t>Mira hacia el público, luego mira al Hombre.</w:t>
        <w:br/>
        <w:br/>
        <w:t>La muerte: - ¡Juan José Álvarez Román!</w:t>
        <w:br/>
        <w:t>(Mas fuerte) ¡Juan José Álvarez Román!</w:t>
        <w:br/>
        <w:t>Hombre. –Si soy yo, hombre pero aguante un momentito me está interrumpiendo. Déjeme terminar.</w:t>
        <w:br/>
        <w:t>(Mirando al publico) Como les decía: El hombre...</w:t>
        <w:br/>
        <w:t>muerte:- ¡Juan José Álvarez Román! ¡Camisa negra! ¡Condenación!</w:t>
        <w:br/>
        <w:t>Hombre:- ¿¡Qué cosa?! Déjese de embromar caballero (se ríe) ¿De donde salió usted? No me haga exaltar! ¡No sea que salga de mí la bestia que todos tenemos!</w:t>
        <w:br/>
        <w:t>Además ya le dije que estoy en este auditorio disertando sobre las cualidades del hombre a través de la historia, sus logros, sus sueños (lo interrumpe la muerte)</w:t>
        <w:br/>
        <w:t>Muerte:- ¿¡y usted cree que lo están viendo o escuchando? Usted hace unos minutos tuvo un infarto. Usted... Está ....Muerto.!</w:t>
        <w:br/>
        <w:t>Hombre: ¡Muerto!? (risa) ¡No me haga reír por favor!</w:t>
        <w:br/>
        <w:t>Muerte: ¡Vamos! Compruebe usted mismo lo que le estoy diciendo. Vea!</w:t>
        <w:br/>
        <w:t>(hombre se acerca un poco a la gente y hace movimientos rotatorios con sus manos)</w:t>
        <w:br/>
        <w:t>(Nerviosismo en el hombre)</w:t>
        <w:br/>
        <w:t>Hombre: ¿quién es usted?</w:t>
        <w:br/>
        <w:t>(intenta tocar a la muerte, pero reacciona inesperadamente con temor al toque de sus manos en la muerte)</w:t>
        <w:br/>
        <w:t>Muerte: - ¡Juan José Álvarez Román! ¡No me haga perder más de mi valioso tiempo! ¡Tome su camisa negra!</w:t>
        <w:br/>
        <w:t>Hombre:- (mirando la otra camisa que lleva la muerte) - ¿y para quien es la otra camisita blanca y tan bonita? ¿No se habrá equivocado? (intenta tomar la otra camisa que por supuesto es impedido por la muerte)</w:t>
        <w:br/>
        <w:t>Muerte: Esta camisa no es para usted (mira la camisa y después hacia el público) ¡Esta camisa es para los que creyeron!</w:t>
        <w:br/>
        <w:t>Hombre:-¿ para los que creyeron?</w:t>
        <w:br/>
        <w:t>Muerte: ¡Así es!</w:t>
        <w:br/>
        <w:t>Hombre: ¿Para los que creyeron en que?</w:t>
        <w:br/>
        <w:t>Muerte:- Para los que creyeron en Jesucristo e hicieron su voluntad.</w:t>
        <w:br/>
        <w:t>Hombre:- ¡Ah! Hubiera empezado por allí je! Yo sí creo, desde chiquito. No me he perdido ni una procesión cada vez que necesitaba algo, por ejemplo sacar la tinka le prendía una velita a San Cayetano. Si era ganar el favor de una chica a San Blas, o si era por un mejor trabajo a San Pancracio.</w:t>
        <w:br/>
        <w:t xml:space="preserve">Si! ¡Y en octubre mi color es el morado! (muestra que lleva debajo un polo morado) </w:t>
        <w:br/>
        <w:t>(Nota: esto es en el caso del Perú, otros países corregirán el guión de acuerdo a sus costumbres religiosas)</w:t>
        <w:br/>
        <w:t>Muerte:- (casi gritando) ¡y quien le dijo que eso es hacer la voluntad de Dios!?</w:t>
        <w:br/>
        <w:t>Hombre:- ¡Déjeme terminar! Siempre he ayudado a los más necesitados. He intentado hacer el bien a diestra y siniestra yo... (lo interrumpe la muerte)</w:t>
        <w:br/>
        <w:t>Muerte:-La voluntad de Dios no tiene que ver con ganarse el cielo con esfuerzos humanos. Los esfuerzos del hombre por llegar a Dios siempre han sido infructuosos ¡y hasta desastrosos! El hombre siempre chocará con una barrera infranqueable</w:t>
        <w:br/>
        <w:t>Hombre: ¿Barrera infranqueable?</w:t>
        <w:br/>
        <w:t>Muerte: ¡Sí! Se llama pecado, que no es otra cosa que errar el blanco, apartarse del camino! Y lo paga de todo eso es... la muerte!</w:t>
        <w:br/>
        <w:t>Hombre: (ojos al vacío) ¿muerte? ¿Muerte? ¿Muerte?</w:t>
        <w:br/>
        <w:t>Muerte:- ¡Si y condenación perpetua!</w:t>
        <w:br/>
        <w:t xml:space="preserve">Hombre: (mirando al publico señalando a personas) </w:t>
        <w:br/>
        <w:t>-¿y qué de ellos? ¿Por qué no va a ellos? (desesperación) ¡Déjeme tranquilo!!</w:t>
        <w:br/>
        <w:t>Muerte: Ellos también van a pasar por esto. Dependiendo de las decisiones que tomen en el camino van a recibir; vida eterna en la presencia de Dios (muestra la camisa blanca) o condenación y sufrimiento (Muestra la otra camisa)</w:t>
        <w:br/>
        <w:t>¡Pero usted ya tuvo oportunidades! Camisa negra Condenación!</w:t>
        <w:br/>
        <w:t xml:space="preserve">Hombre (desesperacion en su expresión) </w:t>
        <w:br/>
        <w:t>¡¡¡No!!! Deme una oportunidad por favor, por lo que mas quiera (llora)</w:t>
        <w:br/>
        <w:t>Muerte:- ¿Oportunidad? Si oportunidades hubieron y a montones:</w:t>
        <w:br/>
        <w:t>3 de febrero de 1974: Su padre en el lecho de muerte le imploró que aceptara como su Señor y Salvador a Jesucristo. Quería verlo a usted con su vida cambiada por el amor de Dios antes de que muriera para partir a la presencia de Dios. Usted, ¡usted culpó a Dios por la enfermedad de su papá!</w:t>
        <w:br/>
        <w:t>13 de septiembre de 1975.</w:t>
        <w:br/>
        <w:t>En la universidad su compañero Carlos Estévez, cristiano; le compartió del evangelio cientos de veces. ¿Se acuerda como se reía y burlaba de él?</w:t>
        <w:br/>
        <w:t>15 de septiembre de 1976</w:t>
        <w:br/>
        <w:t>Su abuelita le regaló una Biblia. Ella le dijo que en ella iba a encontrar usted todas las respuestas para los interrogantes que pudiera tener. Que en Su Palabra iba a encontrar la luz ¿Sabe que hizo usted? La dejó empolvar en un sucio baúl.</w:t>
        <w:br/>
        <w:t>¿Sigo?</w:t>
        <w:br/>
        <w:t>Hombre: (llorando y lamentándose) NOOOO!</w:t>
        <w:br/>
        <w:t>Muerte: Camisa negra Condenación!</w:t>
        <w:br/>
        <w:t>(se la da entre sus manos)</w:t>
        <w:br/>
        <w:t>Hombre: (cae de rodillas con la camisa entre sus manos. Va cayéndose despacio y lanza un grito desgarrador)</w:t>
        <w:br/>
        <w:t>Muerte: (Recoge la camisa negra la estira con esmero yendo hacia el público se para ante una que otra persona y desaparece</w:t>
        <w:br/>
        <w:br/>
        <w:t>FIN</w:t>
      </w:r>
    </w:p>
    <w:p>
      <w:pPr>
        <w:pStyle w:val="Normal"/>
        <w:rPr>
          <w:rFonts w:ascii="Arial Narrow" w:hAnsi="Arial Narrow" w:cs="Arial Narrow"/>
          <w:sz w:val="18"/>
          <w:szCs w:val="20"/>
        </w:rPr>
      </w:pPr>
      <w:r>
        <w:rPr>
          <w:rFonts w:cs="Arial Narrow" w:ascii="Arial Narrow" w:hAnsi="Arial Narrow"/>
          <w:sz w:val="18"/>
          <w:szCs w:val="20"/>
        </w:rPr>
      </w:r>
      <w:r>
        <w:br w:type="page"/>
      </w:r>
    </w:p>
    <w:p>
      <w:pPr>
        <w:pStyle w:val="NormalWeb"/>
        <w:jc w:val="center"/>
        <w:rPr>
          <w:rFonts w:ascii="Arial Narrow" w:hAnsi="Arial Narrow" w:cs="Arial Narrow"/>
          <w:sz w:val="18"/>
        </w:rPr>
      </w:pPr>
      <w:r>
        <w:rPr>
          <w:rFonts w:cs="Arial Narrow" w:ascii="Arial Narrow" w:hAnsi="Arial Narrow"/>
          <w:b/>
          <w:bCs/>
          <w:sz w:val="18"/>
        </w:rPr>
        <w:t>El Payasito</w:t>
      </w:r>
    </w:p>
    <w:p>
      <w:pPr>
        <w:pStyle w:val="NormalWeb"/>
        <w:jc w:val="center"/>
        <w:rPr>
          <w:rFonts w:ascii="Arial Narrow" w:hAnsi="Arial Narrow" w:cs="Arial Narrow"/>
          <w:sz w:val="18"/>
          <w:szCs w:val="20"/>
        </w:rPr>
      </w:pPr>
      <w:r>
        <w:rPr>
          <w:rFonts w:cs="Arial Narrow" w:ascii="Arial Narrow" w:hAnsi="Arial Narrow"/>
          <w:sz w:val="18"/>
          <w:szCs w:val="20"/>
        </w:rPr>
        <w:t xml:space="preserve">Por : </w:t>
      </w:r>
      <w:hyperlink r:id="rId11">
        <w:r>
          <w:rPr>
            <w:rStyle w:val="InternetLink"/>
            <w:rFonts w:cs="Arial Narrow" w:ascii="Arial Narrow" w:hAnsi="Arial Narrow"/>
            <w:i/>
            <w:iCs/>
            <w:sz w:val="18"/>
            <w:szCs w:val="20"/>
          </w:rPr>
          <w:t>Alberto "guayo" Fandiño Cammay</w:t>
        </w:r>
      </w:hyperlink>
      <w:r>
        <w:rPr>
          <w:rFonts w:cs="Arial Narrow" w:ascii="Arial Narrow" w:hAnsi="Arial Narrow"/>
          <w:sz w:val="18"/>
          <w:szCs w:val="20"/>
        </w:rPr>
        <w:t>(21/Agosto/2003)</w:t>
        <w:br/>
        <w:t>Valorado con:</w:t>
      </w:r>
      <w:r>
        <w:rPr>
          <w:rFonts w:cs="Arial Narrow" w:ascii="Arial Narrow" w:hAnsi="Arial Narrow"/>
          <w:sz w:val="18"/>
          <w:szCs w:val="20"/>
        </w:rPr>
        <w:drawing>
          <wp:inline distT="0" distB="0" distL="0" distR="0">
            <wp:extent cx="581025"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2" t="-291" r="-62" b="-291"/>
                    <a:stretch>
                      <a:fillRect/>
                    </a:stretch>
                  </pic:blipFill>
                  <pic:spPr bwMode="auto">
                    <a:xfrm>
                      <a:off x="0" y="0"/>
                      <a:ext cx="581025" cy="123825"/>
                    </a:xfrm>
                    <a:prstGeom prst="rect">
                      <a:avLst/>
                    </a:prstGeom>
                  </pic:spPr>
                </pic:pic>
              </a:graphicData>
            </a:graphic>
          </wp:inline>
        </w:drawing>
      </w:r>
    </w:p>
    <w:p>
      <w:pPr>
        <w:pStyle w:val="NormalWeb"/>
        <w:rPr>
          <w:rFonts w:ascii="Arial Narrow" w:hAnsi="Arial Narrow" w:cs="Arial Narrow"/>
          <w:sz w:val="18"/>
          <w:szCs w:val="20"/>
        </w:rPr>
      </w:pPr>
      <w:r>
        <w:rPr>
          <w:rFonts w:cs="Arial Narrow" w:ascii="Arial Narrow" w:hAnsi="Arial Narrow"/>
          <w:sz w:val="18"/>
          <w:szCs w:val="20"/>
        </w:rPr>
        <w:t>Monólogo.</w:t>
        <w:br/>
        <w:t>Personaje (payaso). Con un gran globo en su mano.</w:t>
        <w:br/>
        <w:t>Un atril confeccionado como una mesa de noticias</w:t>
        <w:br/>
        <w:t>Música de fanfarria o de cajita de música</w:t>
        <w:br/>
        <w:br/>
        <w:t>(Risas)</w:t>
        <w:br/>
        <w:t>-Muy buenas noches, Señoras y señores</w:t>
        <w:br/>
        <w:t>- ¡Hola! Niños y niñas.</w:t>
        <w:br/>
        <w:t>- ¿Acaso no saben quién soy?</w:t>
        <w:br/>
        <w:t>- ¿Cómo? ¿No se dan cuenta?</w:t>
        <w:br/>
        <w:t xml:space="preserve">- Hay! ¡Me duele la risa de tanta panza! (carcajadas) </w:t>
        <w:br/>
        <w:t>- ¿no les “suena” mi cara?(risas)</w:t>
        <w:br/>
        <w:t xml:space="preserve">¡Claro!, ¡Si las caras no suenan! </w:t>
        <w:br/>
        <w:t>- Puedo ser “Alejandro Toledo”</w:t>
        <w:br/>
        <w:t>“Luciano Pavarotti” o...</w:t>
        <w:br/>
        <w:t>“el Puma” Carranza (Nota: poner nombres de famosos en tu país)</w:t>
        <w:br/>
        <w:t>- ¿Se dan por vencidos?</w:t>
        <w:br/>
        <w:t>- Soy vuestro querido locutor del noticiero ¡¡Sí!! Si si</w:t>
        <w:br/>
        <w:t>- Es que me vine así; disfrazado de payaso, con mi cara llena de crema, porque estoy llevando a cabo un experimento.</w:t>
        <w:br/>
        <w:t>- ¡¡Sí!! ¡¡Quiero probar como suenan las noticias del mundo dichas por un payaso!!</w:t>
        <w:br/>
        <w:t>- Y como las noticias no pueden esperar,...este payasito se las va a relatar.</w:t>
        <w:br/>
        <w:t>( MUSICA DE NOTICIERO )</w:t>
        <w:br/>
        <w:t>- Estas son las noticias de nuestra mesa de prensa y provenientes de todo el mundo.</w:t>
        <w:br/>
        <w:t>- A través de nuestros teletipos</w:t>
        <w:br/>
        <w:t xml:space="preserve">- </w:t>
        <w:br/>
        <w:t>- Las noticias deben ser actuales, sobre violencia, injusticia y muerte. (del periódico o de la Internet pueden obtenerlas)</w:t>
        <w:br/>
        <w:t>(Las noticias con voz de locutor)</w:t>
        <w:br/>
        <w:br/>
        <w:t>- NOTICIA 1</w:t>
        <w:br/>
        <w:t>- NOTICIA 2</w:t>
        <w:br/>
        <w:t>- NOTICIA 3</w:t>
        <w:br/>
        <w:br/>
        <w:t>- ¿Qué pasó? ¡Ah! Me olvidé, les presento a mi amigo el mundo, él es el mundo.</w:t>
        <w:br/>
        <w:t>Lo que sucede es que vino disfrazado de globo porque el mundo y el globo tienen algo de común. Es que el mundo está lleno de ideas como este globito de aire, y estas ideas como el aire en cualquier momento pueden hacer ¡PUM! (risa)Y el mundo también tiene noticias.</w:t>
        <w:br/>
        <w:t>(voz de locutor)</w:t>
        <w:br/>
        <w:br/>
        <w:t>- NOTICIA 1</w:t>
        <w:br/>
        <w:t>- NOTICIA 2</w:t>
        <w:br/>
        <w:br/>
        <w:t>- ¿Qué no resulta? Y si cambio mi voz y las digo de esta forma?</w:t>
        <w:br/>
        <w:br/>
        <w:t>- NOTICIA 3 (Voz de payaso)</w:t>
        <w:br/>
        <w:t>- ¿Qué ocurre? ¿no es gracioso? No resulta cómico en alguna manera?</w:t>
        <w:br/>
        <w:t>- Yo me vine vestido de payaso porque con qué cara puedo dar estas noticias de muerte, de odio, de temor.</w:t>
        <w:br/>
        <w:t xml:space="preserve">- Saben ... (voz quebrada) yo me identifico con los payasos, los payasos parecen ser por sus actuaciones y ocurrencias las personas más felices del mundo. </w:t>
        <w:br/>
        <w:t>- Ellos hacen reír a toda las personas. Su fin es llenarlos de alegría, pero lo que la gente no sabe es que tiene una “GRAN NOTICIA” que desean compartirle pero nunca tienen oportunidad de darla, termina el acto, el payaso va a su camerino se quita el maquillaje, la peluca y en el espejo lo que aparece reflejado es un rostro triste, melancólico, porque ellos no pudieron compartir esa “GRAN NOTICIA”.</w:t>
        <w:br/>
        <w:br/>
        <w:t>- Y yo soy como un payaso, porque también tengo una “Gran Noticia” para compartirles y cuando la voy a decir, usted cambia de sintonía, o apaga su receptor. No me quiere escuchar.</w:t>
        <w:br/>
        <w:t>- Pero ahora usted no me va a impedir que yo cuente esa GRAN NOTICIA!</w:t>
        <w:br/>
        <w:t xml:space="preserve">- Sí ahora es el momento de que escuche este titular que viene desde Galilea, </w:t>
        <w:br/>
        <w:t>- (voz de locución)</w:t>
        <w:br/>
        <w:t>- Jesucristo es la persona más admirada de toda Palestina.</w:t>
        <w:br/>
        <w:t>- El hijo de un carpintero, ha pregonado una revolución de amor y esperanza, en todas las personas de Israel y aún más allá de sus fronteras su nombre es admirado.</w:t>
        <w:br/>
        <w:t>- Vemos que por su mano los enfermos son sanados, paralíticos dejan sus camas, ciegos recuperan la vista.</w:t>
        <w:br/>
        <w:t>- Y hasta se ha difundido la noticia de que muertos han resucitado por medio de Él; con sólo abrir su boca hasta los vientos se han calmado.</w:t>
        <w:br/>
        <w:t>- Los religiosos están tratando de contrarrestar su influencia argumentando que este hombre come con pecadores y siempre está rodeado de la escoria de la sociedad.</w:t>
        <w:br/>
        <w:t xml:space="preserve">- ESTA NOTICIA ES UNA PRIMICIA: </w:t>
        <w:br/>
        <w:t>- Jerusalén</w:t>
        <w:br/>
        <w:t>- Jesucristo ha sido arrestado en la madrugada de hoy, esta siendo juzgado por el procurador Poncio Pilato; bajo los cargos de agitador.</w:t>
        <w:br/>
        <w:t>- Una vez que sea flagelado por el látigo romano, le espera la muerte más cruel, la Crucifixión.</w:t>
        <w:br/>
        <w:br/>
        <w:t>- ¡Esta noticia es de carácter URGENTE!, viene de Jerusalén</w:t>
        <w:br/>
        <w:br/>
        <w:t>- Jesucristo, el Hijo de Dios viviente ha muerto esta tarde después de un gran sufrimiento y soledad.</w:t>
        <w:br/>
        <w:br/>
        <w:t>- Él, siendo inocente, murió esta tarde parece que hasta la tierra se ha avergonzado de este acto cruel ya que el sol se oscureció y la tierra tembló en el mismo momento de su último suspiro.</w:t>
        <w:br/>
        <w:br/>
        <w:t xml:space="preserve">- ¡Jesucristo, Hijo de Dios ha muerto!, ha muerto. El que nos compartió con su ejemplo el amor, la congregación, la esperanza. </w:t>
        <w:br/>
        <w:br/>
        <w:t>( Le interrumpe bruscamente una persona de entre el público y dice: )</w:t>
        <w:br/>
        <w:br/>
        <w:t>¡Mentira! ¡Mentira!</w:t>
        <w:br/>
        <w:t>La revolución no es a través del amor sino con violencia se logra</w:t>
        <w:br/>
        <w:br/>
        <w:t>(Inmediatamente dispara al payaso)</w:t>
        <w:br/>
        <w:br/>
        <w:t>El globo explota</w:t>
        <w:br/>
        <w:t>El payaso grita y cae muerto.</w:t>
        <w:br/>
        <w:t>_en estos momentos debe haber oscuridad total.</w:t>
        <w:br/>
        <w:t>(risas) (musica de climax)</w:t>
        <w:br/>
        <w:t>El payasito prende una vela que tenía guardada en su bolsillo.</w:t>
        <w:br/>
        <w:br/>
        <w:t xml:space="preserve">Payasito: .¡La noticia no ha terminado! </w:t>
        <w:br/>
        <w:t>¡Y está con carácter de urgente.</w:t>
        <w:br/>
        <w:t xml:space="preserve">Escuche! </w:t>
        <w:br/>
        <w:t xml:space="preserve">Jesucristo el Hijo de Dios, ha resucitado! </w:t>
        <w:br/>
        <w:t xml:space="preserve">Repito: ¡Jesucristo ha resucitado! </w:t>
        <w:br/>
        <w:t>La tumba está vacía. El venció la muerte! HA resucitado!</w:t>
        <w:br/>
        <w:t>Si! Ha resucitado!</w:t>
        <w:br/>
        <w:t xml:space="preserve">Y El está diciendote: “Ven a mí si estás cargado y cansado, pues yo te haré descansar” Jesucristo dice: “El que a mí viene yo no lo hecho fuera!” </w:t>
        <w:br/>
        <w:t>"Y sólo por mí se llega al Padre! ¡Sólo yo doy perdón de pecados a quienes se arrepienten y aceptan mi muerte en lugar de la suya!”</w:t>
        <w:br/>
        <w:t>Jesús dice: “Yo soy la luz de este mundo en tinieblas”</w:t>
        <w:br/>
        <w:t>Se dirige al personaje "de la Ronda Seca"</w:t>
        <w:br/>
        <w:t>(voz quebrada)</w:t>
        <w:br/>
        <w:t>-Mira a Cristo! Mira a Cristo! Mira a Cristo!</w:t>
        <w:br/>
        <w:t>(baja del proscenio y se dirige al público)</w:t>
        <w:br/>
        <w:t>(expresión de felicidad)</w:t>
        <w:br/>
        <w:t>Jesucristo ha resucitado! (les toca el hombro a las personas)</w:t>
        <w:br/>
        <w:t>-HA resucitado. ¡</w:t>
        <w:br/>
        <w:t>Él vive! Él vive! Él vive!</w:t>
        <w:br/>
        <w:t>(se aleja por entre el público)</w:t>
        <w:br/>
        <w:br/>
        <w:t>(Fin)</w:t>
      </w:r>
    </w:p>
    <w:p>
      <w:pPr>
        <w:pStyle w:val="Normal"/>
        <w:rPr>
          <w:rFonts w:ascii="Arial Narrow" w:hAnsi="Arial Narrow" w:cs="Arial Narrow"/>
          <w:sz w:val="18"/>
          <w:szCs w:val="20"/>
        </w:rPr>
      </w:pPr>
      <w:r>
        <w:rPr>
          <w:rFonts w:cs="Arial Narrow" w:ascii="Arial Narrow" w:hAnsi="Arial Narrow"/>
          <w:sz w:val="18"/>
          <w:szCs w:val="20"/>
        </w:rPr>
      </w:r>
      <w:r>
        <w:br w:type="page"/>
      </w:r>
    </w:p>
    <w:p>
      <w:pPr>
        <w:pStyle w:val="NormalWeb"/>
        <w:jc w:val="center"/>
        <w:rPr>
          <w:rFonts w:ascii="Arial Narrow" w:hAnsi="Arial Narrow" w:cs="Arial Narrow"/>
          <w:sz w:val="18"/>
        </w:rPr>
      </w:pPr>
      <w:r>
        <w:rPr>
          <w:rFonts w:cs="Arial Narrow" w:ascii="Arial Narrow" w:hAnsi="Arial Narrow"/>
          <w:b/>
          <w:bCs/>
          <w:sz w:val="18"/>
        </w:rPr>
        <w:t>La Vida de un Hijo</w:t>
      </w:r>
    </w:p>
    <w:p>
      <w:pPr>
        <w:pStyle w:val="NormalWeb"/>
        <w:jc w:val="center"/>
        <w:rPr/>
      </w:pPr>
      <w:r>
        <w:rPr>
          <w:rFonts w:cs="Arial Narrow" w:ascii="Arial Narrow" w:hAnsi="Arial Narrow"/>
          <w:sz w:val="18"/>
          <w:szCs w:val="20"/>
        </w:rPr>
        <w:t xml:space="preserve">Por : </w:t>
      </w:r>
      <w:hyperlink r:id="rId13">
        <w:r>
          <w:rPr>
            <w:rStyle w:val="InternetLink"/>
            <w:rFonts w:cs="Arial Narrow" w:ascii="Arial Narrow" w:hAnsi="Arial Narrow"/>
            <w:i/>
            <w:iCs/>
            <w:sz w:val="18"/>
            <w:szCs w:val="20"/>
          </w:rPr>
          <w:t>Carlos Andres, Jaramillo Molina,</w:t>
        </w:r>
      </w:hyperlink>
      <w:r>
        <w:rPr>
          <w:rFonts w:cs="Arial Narrow" w:ascii="Arial Narrow" w:hAnsi="Arial Narrow"/>
          <w:sz w:val="18"/>
          <w:szCs w:val="20"/>
        </w:rPr>
        <w:t>(6/Junio/2003)</w:t>
        <w:br/>
        <w:t xml:space="preserve"> </w:t>
      </w:r>
    </w:p>
    <w:p>
      <w:pPr>
        <w:pStyle w:val="NormalWeb"/>
        <w:spacing w:before="100" w:after="240"/>
        <w:rPr>
          <w:rFonts w:ascii="Arial Narrow" w:hAnsi="Arial Narrow" w:cs="Arial Narrow"/>
          <w:sz w:val="18"/>
          <w:szCs w:val="20"/>
        </w:rPr>
      </w:pPr>
      <w:r>
        <w:rPr>
          <w:rFonts w:cs="Arial Narrow" w:ascii="Arial Narrow" w:hAnsi="Arial Narrow"/>
          <w:sz w:val="18"/>
          <w:szCs w:val="20"/>
        </w:rPr>
        <w:t>La obra comienza un padre jugando con su niño, de repente el niño cae al suelo, y comienza a convulsionar, el padre llega a su hijo y aquí comienza la historia.</w:t>
        <w:br/>
        <w:br/>
        <w:t>(El padre se encuentra desesperado, ya que no sabe que le sucede a su niño)</w:t>
        <w:br/>
        <w:t>Padre: ¡Hijo, hijo!, que te sucede, háblame, dime algo por amor a Dios, dime algo.</w:t>
        <w:br/>
        <w:br/>
        <w:t>(El niño no responde, ya que se encuentra convulsionando, esto lleva a que el padre del niño, se preocupe aun más y empieza a pedir ayuda, dirigiéndose al público)</w:t>
        <w:br/>
        <w:br/>
        <w:t>Padre: Auxilio, auxilio, que alguien me ayude, llamen a un medico, o a una ambulancia, ayúdenme por favor a mi hijo le sucede algo, ayúdenme.</w:t>
        <w:br/>
        <w:br/>
        <w:t>(De repente la gente empieza a acercarse, para curiosear lo que ha sucedido, mientras tanto el padre del niño sigue gritando por ayuda, y aparece el medico, abriéndose campo entre la gente)</w:t>
        <w:br/>
        <w:br/>
        <w:t>Medico: Apártense, apártense, déjenme pasar. (Ve al padre gritando y desesperado, y así mismo al niño, el cual sigue convulsionando), la gente por favor se retira, den campo el niño necesita respirar, apártense por favor.</w:t>
        <w:br/>
        <w:br/>
        <w:t>(La gente se hace a un lado, y el medico comienza a hacer su labor)</w:t>
        <w:br/>
        <w:br/>
        <w:t>Medico: (Dirigiéndose al padre del niño) Señor cálmese por favor, yo soy medico, coménteme que sucedió.</w:t>
        <w:br/>
        <w:br/>
        <w:t>Padre: (desesperado, temblando y llorando cuenta lo que sucedió al medico) No se que paso, estaba jugando con mi niño y de un momento a otro, se cayo y empezó a convulsionar, nunca le había sucedido esto, ayúdeme doctor, ayude a mi niño, dígame que le sucede por favor.</w:t>
        <w:br/>
        <w:br/>
        <w:t>(El medico comienza a examinar al niño, el cual se encuentra en el suelo, y después de hacerle un corto análisis, se preocupa, y se dirige al padre, con cara de preocupación)</w:t>
        <w:br/>
        <w:br/>
        <w:t>Medico: Señor, le tengo que decir una grave noticia.</w:t>
        <w:br/>
        <w:br/>
        <w:t>Padre: Dígame, doctor que le sucede a mi hijo, ¿usted puede hacer algo por el?</w:t>
        <w:br/>
        <w:br/>
        <w:t>Medico: Cálmese, por favor, cálmese, le voy a contar que le sucede a su hijo… (Un pequeño silencio)</w:t>
        <w:br/>
        <w:br/>
        <w:t>Padre: Pero dígame doctor que le sucede.</w:t>
        <w:br/>
        <w:br/>
        <w:t>Medico: Esta bien, su niño sufre de un grave virus, este virus es letal, fue un virus que fue totalmente exterminado tiempo atrás, sin embargo su niño lo posee todavía, este virus le puede quitar la vida a su hijo, sin embargo esto no es lo más grave, a través de su hijo el virus se puede extender, y ahora como ha tomado más fuerza, este virus es capaz de exterminar a toda la humanidad.</w:t>
        <w:br/>
        <w:br/>
        <w:t>Padre: (El padre mira temeroso al medico, y llorando le pregunta) y usted puede hacer algo por mi niño, puede salvarle la vida.</w:t>
        <w:br/>
        <w:br/>
        <w:t>Medico: Claro, que puedo hacer algo por su hijo, pero si salvo ahora la vida de su hijo, el seguirá hospedando al virus, y de esta forma infectara a muchos más, y para ellos no (señalando al publico) habrá salvación.</w:t>
        <w:br/>
        <w:br/>
        <w:t>Padre: Y entonces que hacemos.</w:t>
        <w:br/>
        <w:br/>
        <w:t>(El medico le mira preocupado, ya que le va a lanzar la pregunta clave de la obra)</w:t>
        <w:br/>
        <w:br/>
        <w:t>Medico: Usted tiene que tomar una decisión ahora, y la decisión es, salvar en estos instantes la vida de su hijo, pero así, destruir a la humanidad, o dejar que en estos momentos su hijo muera, y acabar por fin con el virus, y salvar a muchas personas. La decisión es suya.</w:t>
        <w:br/>
        <w:br/>
        <w:t>(El padre observa a las personas que tiene cerca y al público, y se pregunta en voz alta)</w:t>
        <w:br/>
        <w:br/>
        <w:t>Padre: La vida de mi único hijo, es la única forma de salvar a la humanidad. Sin embargo si mijo vive, podré seguir teniéndolo. (Se queda pensativo y observando a las personas)</w:t>
        <w:br/>
        <w:br/>
        <w:t>Medico: La dedición es suya, solo tómela y yo haré lo que usted me indique.</w:t>
        <w:br/>
        <w:br/>
        <w:t>Padre: (llorando, toma la decisión) Doctor por favor………..deje que mi hijo muera. (El padre se acerca a su niño, y le besa en la frente, y le abraza)</w:t>
      </w:r>
    </w:p>
    <w:p>
      <w:pPr>
        <w:pStyle w:val="Normal"/>
        <w:jc w:val="center"/>
        <w:rPr>
          <w:rFonts w:ascii="Arial Narrow" w:hAnsi="Arial Narrow" w:cs="Arial Narrow"/>
          <w:sz w:val="18"/>
        </w:rPr>
      </w:pPr>
      <w:r>
        <w:rPr>
          <w:rFonts w:cs="Arial Narrow" w:ascii="Arial Narrow" w:hAnsi="Arial Narrow"/>
          <w:sz w:val="18"/>
        </w:rPr>
        <w:t xml:space="preserve">- - - - - - - - - - - - - - - - - - - - - - - - - </w:t>
      </w:r>
    </w:p>
    <w:p>
      <w:pPr>
        <w:pStyle w:val="Normal"/>
        <w:rPr/>
      </w:pPr>
      <w:r>
        <w:rPr>
          <w:rFonts w:cs="Arial Narrow" w:ascii="Arial Narrow" w:hAnsi="Arial Narrow"/>
          <w:color w:val="808080"/>
          <w:sz w:val="18"/>
        </w:rPr>
        <w:br/>
      </w:r>
      <w:r>
        <w:rPr>
          <w:rFonts w:cs="Arial Narrow" w:ascii="Arial Narrow" w:hAnsi="Arial Narrow"/>
          <w:color w:val="808080"/>
          <w:sz w:val="18"/>
          <w:u w:val="single"/>
        </w:rPr>
        <w:t>Aplicación</w:t>
      </w:r>
      <w:r>
        <w:rPr>
          <w:rFonts w:cs="Arial Narrow" w:ascii="Arial Narrow" w:hAnsi="Arial Narrow"/>
          <w:color w:val="808080"/>
          <w:sz w:val="18"/>
        </w:rPr>
        <w:t>:</w:t>
        <w:br/>
        <w:t>Esta obra quiere ilustrar la demostración tan grande de amor que hizo Dios por nosotros, dando la vida de su hijo unigénito, para que todos tuviéramos la salvación, por medio de Cristo Jesús. Juan 1: 12.</w:t>
        <w:br/>
        <w:br/>
      </w:r>
      <w:r>
        <w:rPr>
          <w:rFonts w:cs="Arial Narrow" w:ascii="Arial Narrow" w:hAnsi="Arial Narrow"/>
          <w:color w:val="808080"/>
          <w:sz w:val="18"/>
          <w:u w:val="single"/>
        </w:rPr>
        <w:t>Nota</w:t>
      </w:r>
      <w:r>
        <w:rPr>
          <w:rFonts w:cs="Arial Narrow" w:ascii="Arial Narrow" w:hAnsi="Arial Narrow"/>
          <w:color w:val="808080"/>
          <w:sz w:val="18"/>
        </w:rPr>
        <w:t>: el objetivo de esta obra y de otras obras que he enviado, no es hacerlo solamente en la Iglesia, sino salir y hacer las obras de teatro donde más se necesitan y es en los colegios, parques, universidades etc. hay es donde la gente necesita de este mensaje, un mensaje de vida, dado por jovenes, de una manera diferente, pero con el mismo contenido. Gracias.</w:t>
      </w:r>
      <w:r>
        <w:br w:type="page"/>
      </w:r>
    </w:p>
    <w:p>
      <w:pPr>
        <w:pStyle w:val="NormalWeb"/>
        <w:jc w:val="center"/>
        <w:rPr>
          <w:rFonts w:ascii="Arial Narrow" w:hAnsi="Arial Narrow" w:cs="Arial Narrow"/>
          <w:sz w:val="18"/>
        </w:rPr>
      </w:pPr>
      <w:r>
        <w:rPr>
          <w:rFonts w:cs="Arial Narrow" w:ascii="Arial Narrow" w:hAnsi="Arial Narrow"/>
          <w:b/>
          <w:bCs/>
          <w:sz w:val="18"/>
        </w:rPr>
        <w:t>Un encuentro real</w:t>
      </w:r>
    </w:p>
    <w:p>
      <w:pPr>
        <w:pStyle w:val="NormalWeb"/>
        <w:jc w:val="center"/>
        <w:rPr/>
      </w:pPr>
      <w:r>
        <w:rPr>
          <w:rFonts w:cs="Arial Narrow" w:ascii="Arial Narrow" w:hAnsi="Arial Narrow"/>
          <w:sz w:val="18"/>
          <w:szCs w:val="20"/>
        </w:rPr>
        <w:t xml:space="preserve">Por : </w:t>
      </w:r>
      <w:hyperlink r:id="rId14">
        <w:r>
          <w:rPr>
            <w:rStyle w:val="InternetLink"/>
            <w:rFonts w:cs="Arial Narrow" w:ascii="Arial Narrow" w:hAnsi="Arial Narrow"/>
            <w:i/>
            <w:iCs/>
            <w:sz w:val="18"/>
            <w:szCs w:val="20"/>
          </w:rPr>
          <w:t>Marilyn Oquendo Castro</w:t>
        </w:r>
      </w:hyperlink>
      <w:r>
        <w:rPr>
          <w:rFonts w:cs="Arial Narrow" w:ascii="Arial Narrow" w:hAnsi="Arial Narrow"/>
          <w:sz w:val="18"/>
          <w:szCs w:val="20"/>
        </w:rPr>
        <w:t>(8/Septiembre/2002)</w:t>
        <w:br/>
      </w:r>
    </w:p>
    <w:p>
      <w:pPr>
        <w:pStyle w:val="NormalWeb"/>
        <w:rPr>
          <w:rFonts w:ascii="Arial Narrow" w:hAnsi="Arial Narrow" w:cs="Arial Narrow"/>
          <w:sz w:val="18"/>
          <w:szCs w:val="20"/>
        </w:rPr>
      </w:pPr>
      <w:r>
        <w:rPr>
          <w:rFonts w:cs="Arial Narrow" w:ascii="Arial Narrow" w:hAnsi="Arial Narrow"/>
          <w:sz w:val="18"/>
          <w:szCs w:val="20"/>
        </w:rPr>
        <w:t>Primera Escena</w:t>
        <w:br/>
        <w:t>El escenario presentará el lado derecho lleno de chatarra y basura; en el lado izquierdo unos matorrales que es de donde saldrá la desobediente civil.</w:t>
        <w:br/>
        <w:br/>
        <w:t>Desobediente: Diache por poco me cojen y ahora si que estoy bien chava porque yo creo que cogieron a mis compañeros y esto va ha empezar ya mismo. (Se escuchan el lanzamiento de bombas de guerra). ¡Ay me voy a morir!, ¿ qué hago ? ¿ qué hago ?. Me voy a esconder aquí a pasar la noche y en la mañana vere si encuentro el camino. (A lo lejos se siguen escuchando los bombardeos , ella entra en una CASETA DE ACAMPAR que esta en la chatarrra. Saca su camara y comienza para poderse alumbrar con la bombilla) Eso me pasa por presenta yo no tengo nada que hacer aquí, estoy muy asustada hay bombas cayendo por donde quiera y creo que este es mi ultimo dia. (Comienza a llorar angustiada y se queda dormida en eso le da a una de las palancas y la capsula se enciende y la transporta en el tiempo. Al bajar de la capsula esta como mareada. De momento se da cuenta que esta en otro lugar y sale corriendo hacia la multitud.) Oigan me pueden ayudar a salir de aqui.</w:t>
        <w:br/>
        <w:br/>
        <w:t>Periodista # 1: Silencio, usted no ve que esta ocurriendo un gran evento.</w:t>
        <w:br/>
        <w:br/>
        <w:t xml:space="preserve">Periodista # 2: En esto momentos nos encontramos en el valle de Ela, donde estamos presenciando la batalla de este joven David, hijo de Isaí, y de Goliat un paladín de los filisteos, señoras y señores esto es algo increíble lo que está ocurriendo en este lugar. Veamos. </w:t>
        <w:br/>
        <w:br/>
        <w:t>Desobediente: (Al decir veamos él mira hacia donde está Goliat y se desmaya) Es un , es un, es un giganteeeee.</w:t>
        <w:br/>
        <w:br/>
        <w:t>Periodista # 1: Despierte, despierte usted no se puede perder esto.</w:t>
        <w:br/>
        <w:br/>
        <w:t>David: Tú vienes a mi con espada y lanza y jabalina; mas yo vengo a ti en el nombre de Jehová de los ejercitos, el Dios de los escuadrones de Israel, a quien tu has provocado. Jehová te entregará hoy en mi mano y yo te venceré...</w:t>
        <w:br/>
        <w:t>Y sabra toda esta congregación que Jehová no salva con espada y con lanza; porque de Jehová es la batalla y él os entregará en nuestras manos. (David hace el lanzamiento de la piedra y achoca a Goliat y todo el mundo celebra).</w:t>
        <w:br/>
        <w:br/>
        <w:t>Desobediente: WOW lo venció y yo que pense que todo esto era un cuento.</w:t>
        <w:br/>
        <w:br/>
        <w:t>Periodista # 2: ¿ Cómo se siente después de haber derrotado a Goliat ?</w:t>
        <w:br/>
        <w:br/>
        <w:t>David: Yo no podía permitir que este filisteo incircunciso provocara a los escuadrones del Dios viviente. ¿Qué se ha creido él?, que puede insultar asi como asi al pueblo de Dios.</w:t>
        <w:br/>
        <w:br/>
        <w:t>Periodista # 1 : ¿ Tuvo miedo en algún momento ?</w:t>
        <w:br/>
        <w:br/>
        <w:t>David: Yo era pastor de las ovejas de mi padre y cuando venía algún oso o algún león y tomaba algún cordero de la manada salía yo tras él y lo hería y lo libraba de su boca. De muchas cosas me ha librado Jehová y sabía que esta no iba a ser la excepción. Pues el es mi buen pastor. Solo puse mi confianza en El como siempre y El fue quien me ayudo a vencer.</w:t>
        <w:br/>
        <w:br/>
        <w:t>Periodista # 2: Como pudieron observar, esto fue una batalla increible tendremos mas informacion en nuestro noticiario de la Segunda vigilia , les informo Amasai Mahli Musi para Tele Israel desde el valle de Ela. Adelante en el estudio. (Salen los periodistas)</w:t>
        <w:br/>
        <w:br/>
        <w:t>Desobediente: ¿ Donde estoy ? Yo creo que es mejor que me vaya; pues a lo mejor hay mas tipos como estos y yo no me quiero encontrar con ninguno. ( Se monta en la capsula una vez mas, comienza a darle de patadas para que prenda y luego se encuentra siendo empujada por una gran multitud). Hay que esto. ( Viene corriendo la mujer del flujo de sangre y la empuja hacia Jesús ; entonces Jesús se voltea). Eha rayo ahora si que estoy metida en un lio esta gente me va a caer encima. ( Se pone la dramatizacion del CD de Roberto Orellana) . ¿ Este es Jesús ?. Le tengo que preguntar a alguien. ( Se acerca a la mujer del flujo de sangre ) Oiga usted conoce a ese hombre??</w:t>
        <w:br/>
        <w:br/>
        <w:t>Mujer del Flujo: Había escuchado hablar de él, de los milagros que hacía, de como daba libertad al cautivo, y hoy, hoy me ha sanado. Durante muchos años estuve enferma gaste todo lo que tenia para poder ser sanada y nada ni nadie pudo sanarme. Hasta que escuche hablar de Jesús , pense que si tan solo podia tocar su manto el haria la obra en mi vida y puse lo que me quedaba, puse mi esperanza en él. Y él me ha tocado.</w:t>
        <w:br/>
        <w:br/>
        <w:br/>
        <w:br/>
        <w:t xml:space="preserve">Desobediente: Yo tambien quisiera que el me tocara. Durante mucho tiempo me he sentido de la misma manera que esta mujer; pero mi enfermedad es otra, estoy enferma del alma necesito que el me sane, que el me toque pero, ¿podra Jesús tocarme a mí siendo yo tan pecadora? (se acerca al pozo para tomar un poco de agua, de momento siente a alguien llegar y se esconde). </w:t>
        <w:br/>
        <w:br/>
        <w:t>Jesús se sienta junto al pozo, luego entra la mujer samaritana.</w:t>
        <w:br/>
        <w:br/>
        <w:t>Jesús: Dame de beber</w:t>
        <w:br/>
        <w:br/>
        <w:t>Mujer Samaritana: ¿ Cómo tu siendo judío me pides a mi de beber, que soy mujer samaritana? Porque samaritanos y judios no se tratan entre si.</w:t>
        <w:br/>
        <w:br/>
        <w:t>Jesús: Si conocieras el don de Dios y quien es el que te pide de beber, tú le pedirias y él te daria agua viva.</w:t>
        <w:br/>
        <w:br/>
        <w:t>Mujer Samaritana: Señor no tienes con qué sacarla y el pozo es hondo. ¿ De donde pues tienes el agua viva ?</w:t>
        <w:br/>
        <w:br/>
        <w:t>Jesús: Cualquiera que bebiere de esta agua, volvera a tener sed; mas el que bebiere del agua que yo le dare no tendra sed jamas; sino que el agua que yo le dare sera en el una fuente que salte para vida eterna.</w:t>
        <w:br/>
        <w:br/>
        <w:t>Mujer Samaritana: Señor dame de esa agua para que no tenga yo sed, ni venga aqui a sacarla.</w:t>
        <w:br/>
        <w:br/>
        <w:t>Desobediente: Yo tambien quiero de esa agua, yo también quiero refrescarme con su presencia. Si Jesús pudo perdonar a esta mujer a pesar de todo lo que habia hecho ; entonces ¿ Podra perdonarme a pesar de mi desobediencia por no seguirle, por no responder cuando él a tocado a la puerta de mi corazon ?. ¿ Podrá amarme aún cuando le he fallado ? (Se monta en la capsula otra vez ) ¿ Dónde podré encontrar a Jesús ? (Se queda dormida, cuando despierta y sale de la capsula va decidida a encontrarse con Jesús. En esos momentos se tropieza con Pedro)</w:t>
        <w:br/>
        <w:br/>
        <w:t xml:space="preserve">Pedro : Cuidado muchacha ¿ A donde vas con tanta prisa ? </w:t>
        <w:br/>
        <w:br/>
        <w:t>Desobediente: Necesito encontrar a Jesús, ¿Sabes donde puedo verlo ?</w:t>
        <w:br/>
        <w:br/>
        <w:t>Pedro : El esta aquí . (Le señala en el corazón)</w:t>
        <w:br/>
        <w:br/>
        <w:t>Desobediente: ¿ Cómo es eso de que esta aquí ?</w:t>
        <w:br/>
        <w:br/>
        <w:t>Pedro: Bueno, que Jesús esta tocando a tu corazón solo debes dejarle entrar.</w:t>
        <w:br/>
        <w:br/>
        <w:t>Desobediente : ¿ Quién eres ?</w:t>
        <w:br/>
        <w:br/>
        <w:t>Pedro: Me llamo Pedro y conozco muy bien a Jesús. Sabes yo camine junto a El durante mucho tiempo, vi los milagros que hacía, como daba la vista a los ciegos, como levantaba al paralitico, como daba libertad a la vida cautiva, como perdonaba a aquellos que le acusaban. Yo camine con el y le dije en aquella ultima cena que estaria dispuesto a ir con el no sólo a la carcel sino tambien hasta la muerte; pero no fue asi el me dijo que lo negaria, yo le respondi que jamas lo haria; pero cuando mas me necesito yo le negue, cuando necesitó de mi yo le fui infiel. Pero aun asi no dejó de amarme, aun cuando yo le di la espalda, él me extendió sus brazos y en aquel encuentro que tuvimos después de su resurección pude entender cuanto me amaba El. Yo le negue tres veces y tres veces me pregunto si le amaba, al principio no podia entender porque me lo preguntaba tantas veces pero era para borrar aquella negación y para que yo pudiera entender que su amor no habia cambiado y todo estaba olvidado. El murio por mi, yo lo vi derrarmar su sangre por mi, le vi recibir golpes y latigazos por mi. Yo deberia haber estado en aquella cruz pues Jesús no merecía morir por nuestros pecados pero era la manera de demostrarnos que a pesar de todo y de como somos, él nos ama. El quiere que tú recibas de ese amor, el quiere que tú abras la puerta de tu corazon y le dejes demostrarte cuanto te ama.</w:t>
        <w:br/>
        <w:br/>
        <w:t>Desobediente: Yo quiero abrirle la puerta a Jesús, yo quiero que me toque asi como toco a la mujer del flujo de sangre, que me perdone asi como lo hizo con la mujer samaritana, asi como lo hizo contigo. Quiero que el me ayude a enfrentarme a los gigantes de mi vida, quiero sentir la confianza de que el camina conmigo para ayudarme a vencer cualquier situacion. Yo quiero recibir al Señor.</w:t>
        <w:br/>
        <w:br/>
        <w:t>Pedro: Ya lo has hecho, al reconocer que Jesús es lo que necesitas y al entender cuanto te ama. Jesús es tu salvador, de ahora en adelante sé obediente a su Palabra y a su voz. No dejes que nada ni nadie te turbe solo deja que el te guie. Tu tiempo aqui a terminado ya has comprendido cuan maravilloso es obedecer al llamado de Jesús.</w:t>
        <w:br/>
        <w:br/>
        <w:t>Desobediente: Tienes razón, creo que ya debo irme, necesito contar cuan grandes cosas puede hacer Jesús en la vida de aquellos que decidimos ser fieles a El. ( se despide de Pedro y se monta una vez mas en la capsula y se levanta con el resplandor del sol). WOW que sueño más maravilloso he tenido, pero todo parecia tan real ,creo que es hora de que me vaya de aqui no quiero ser mas una desobediente, quiero ser obediente a Jesús.. Si verdaderamente Jesús es real. Hoy he tenido un encuentro verdadero, he tenido un encuentro real.</w:t>
      </w:r>
      <w:r>
        <w:br w:type="page"/>
      </w:r>
    </w:p>
    <w:p>
      <w:pPr>
        <w:pStyle w:val="NormalWeb"/>
        <w:rPr>
          <w:rFonts w:ascii="Arial Narrow" w:hAnsi="Arial Narrow" w:cs="Arial"/>
          <w:b/>
          <w:b/>
          <w:bCs/>
          <w:sz w:val="18"/>
          <w:szCs w:val="36"/>
        </w:rPr>
      </w:pPr>
      <w:r>
        <w:rPr>
          <w:rFonts w:cs="Arial" w:ascii="Arial Narrow" w:hAnsi="Arial Narrow"/>
          <w:b/>
          <w:bCs/>
          <w:sz w:val="18"/>
          <w:szCs w:val="36"/>
        </w:rPr>
      </w:r>
    </w:p>
    <w:p>
      <w:pPr>
        <w:pStyle w:val="NormalWeb"/>
        <w:jc w:val="center"/>
        <w:rPr>
          <w:rFonts w:ascii="Arial Narrow" w:hAnsi="Arial Narrow" w:cs="Arial Narrow"/>
          <w:sz w:val="18"/>
        </w:rPr>
      </w:pPr>
      <w:r>
        <w:rPr>
          <w:rFonts w:cs="Arial Narrow" w:ascii="Arial Narrow" w:hAnsi="Arial Narrow"/>
          <w:b/>
          <w:bCs/>
          <w:sz w:val="18"/>
        </w:rPr>
        <w:t>La Seguridad de la Salvación</w:t>
      </w:r>
    </w:p>
    <w:p>
      <w:pPr>
        <w:pStyle w:val="NormalWeb"/>
        <w:jc w:val="center"/>
        <w:rPr>
          <w:rFonts w:ascii="Arial Narrow" w:hAnsi="Arial Narrow" w:cs="Arial Narrow"/>
          <w:sz w:val="18"/>
          <w:szCs w:val="20"/>
        </w:rPr>
      </w:pPr>
      <w:r>
        <w:rPr>
          <w:rFonts w:cs="Arial Narrow" w:ascii="Arial Narrow" w:hAnsi="Arial Narrow"/>
          <w:sz w:val="18"/>
          <w:szCs w:val="20"/>
        </w:rPr>
        <w:t xml:space="preserve">Por : </w:t>
      </w:r>
      <w:hyperlink r:id="rId15">
        <w:r>
          <w:rPr>
            <w:rStyle w:val="InternetLink"/>
            <w:rFonts w:cs="Arial Narrow" w:ascii="Arial Narrow" w:hAnsi="Arial Narrow"/>
            <w:i/>
            <w:iCs/>
            <w:sz w:val="18"/>
            <w:szCs w:val="20"/>
          </w:rPr>
          <w:t>Marbin, Felix Arapa, Coronel</w:t>
        </w:r>
      </w:hyperlink>
      <w:r>
        <w:rPr>
          <w:rFonts w:cs="Arial Narrow" w:ascii="Arial Narrow" w:hAnsi="Arial Narrow"/>
          <w:sz w:val="18"/>
          <w:szCs w:val="20"/>
        </w:rPr>
        <w:t>(16/Julio/2002)</w:t>
        <w:br/>
        <w:t>Valorado con:</w:t>
      </w:r>
      <w:r>
        <w:rPr>
          <w:rFonts w:cs="Arial Narrow" w:ascii="Arial Narrow" w:hAnsi="Arial Narrow"/>
          <w:sz w:val="18"/>
          <w:szCs w:val="20"/>
        </w:rPr>
        <w:drawing>
          <wp:inline distT="0" distB="0" distL="0" distR="0">
            <wp:extent cx="5810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62" t="-291" r="-62" b="-291"/>
                    <a:stretch>
                      <a:fillRect/>
                    </a:stretch>
                  </pic:blipFill>
                  <pic:spPr bwMode="auto">
                    <a:xfrm>
                      <a:off x="0" y="0"/>
                      <a:ext cx="581025" cy="123825"/>
                    </a:xfrm>
                    <a:prstGeom prst="rect">
                      <a:avLst/>
                    </a:prstGeom>
                  </pic:spPr>
                </pic:pic>
              </a:graphicData>
            </a:graphic>
          </wp:inline>
        </w:drawing>
      </w:r>
    </w:p>
    <w:p>
      <w:pPr>
        <w:pStyle w:val="NormalWeb"/>
        <w:rPr/>
      </w:pPr>
      <w:r>
        <w:rPr>
          <w:rFonts w:cs="Arial Narrow" w:ascii="Arial Narrow" w:hAnsi="Arial Narrow"/>
          <w:sz w:val="18"/>
          <w:szCs w:val="20"/>
        </w:rPr>
        <w:t xml:space="preserve">Obra </w:t>
      </w:r>
      <w:r>
        <w:rPr>
          <w:rFonts w:cs="Arial Narrow" w:ascii="Arial Narrow" w:hAnsi="Arial Narrow"/>
          <w:b/>
          <w:bCs/>
          <w:sz w:val="18"/>
          <w:szCs w:val="20"/>
        </w:rPr>
        <w:t>"El Ladrón"</w:t>
      </w:r>
      <w:r>
        <w:rPr>
          <w:rFonts w:cs="Arial Narrow" w:ascii="Arial Narrow" w:hAnsi="Arial Narrow"/>
          <w:sz w:val="18"/>
          <w:szCs w:val="20"/>
        </w:rPr>
        <w:br/>
        <w:br/>
        <w:t>- Entra el ladrón sigilosamente busca en diferentes lugares y al hacerlo hace caer una copa</w:t>
        <w:br/>
        <w:t>- El cristiano despierta y se aproxima</w:t>
        <w:br/>
        <w:br/>
      </w:r>
      <w:r>
        <w:rPr>
          <w:rFonts w:cs="Arial Narrow" w:ascii="Arial Narrow" w:hAnsi="Arial Narrow"/>
          <w:b/>
          <w:bCs/>
          <w:sz w:val="18"/>
          <w:szCs w:val="20"/>
        </w:rPr>
        <w:t>Cristiano</w:t>
      </w:r>
      <w:r>
        <w:rPr>
          <w:rFonts w:cs="Arial Narrow" w:ascii="Arial Narrow" w:hAnsi="Arial Narrow"/>
          <w:sz w:val="18"/>
          <w:szCs w:val="20"/>
        </w:rPr>
        <w:t>.- Buenos días</w:t>
        <w:br/>
      </w:r>
      <w:r>
        <w:rPr>
          <w:rFonts w:cs="Arial Narrow" w:ascii="Arial Narrow" w:hAnsi="Arial Narrow"/>
          <w:b/>
          <w:bCs/>
          <w:sz w:val="18"/>
          <w:szCs w:val="20"/>
        </w:rPr>
        <w:t>Ladrón</w:t>
      </w:r>
      <w:r>
        <w:rPr>
          <w:rFonts w:cs="Arial Narrow" w:ascii="Arial Narrow" w:hAnsi="Arial Narrow"/>
          <w:sz w:val="18"/>
          <w:szCs w:val="20"/>
        </w:rPr>
        <w:t>.- ¿Por que no seguiste durmiendo estúpido?. Ahora tendré que matarte; jamás he dejado un testigo vivo</w:t>
        <w:br/>
      </w:r>
      <w:r>
        <w:rPr>
          <w:rFonts w:cs="Arial Narrow" w:ascii="Arial Narrow" w:hAnsi="Arial Narrow"/>
          <w:b/>
          <w:bCs/>
          <w:sz w:val="18"/>
          <w:szCs w:val="20"/>
        </w:rPr>
        <w:t>Cristiano</w:t>
      </w:r>
      <w:r>
        <w:rPr>
          <w:rFonts w:cs="Arial Narrow" w:ascii="Arial Narrow" w:hAnsi="Arial Narrow"/>
          <w:sz w:val="18"/>
          <w:szCs w:val="20"/>
        </w:rPr>
        <w:t>.- ¿Si?, ¡que maravilla¡</w:t>
        <w:br/>
      </w:r>
      <w:r>
        <w:rPr>
          <w:rFonts w:cs="Arial Narrow" w:ascii="Arial Narrow" w:hAnsi="Arial Narrow"/>
          <w:b/>
          <w:bCs/>
          <w:sz w:val="18"/>
          <w:szCs w:val="20"/>
        </w:rPr>
        <w:t>Ladrón</w:t>
      </w:r>
      <w:r>
        <w:rPr>
          <w:rFonts w:cs="Arial Narrow" w:ascii="Arial Narrow" w:hAnsi="Arial Narrow"/>
          <w:sz w:val="18"/>
          <w:szCs w:val="20"/>
        </w:rPr>
        <w:t>.- ¿Estas loco? Dije que te voy a matar</w:t>
        <w:br/>
      </w:r>
      <w:r>
        <w:rPr>
          <w:rFonts w:cs="Arial Narrow" w:ascii="Arial Narrow" w:hAnsi="Arial Narrow"/>
          <w:b/>
          <w:bCs/>
          <w:sz w:val="18"/>
          <w:szCs w:val="20"/>
        </w:rPr>
        <w:t>Cristiano</w:t>
      </w:r>
      <w:r>
        <w:rPr>
          <w:rFonts w:cs="Arial Narrow" w:ascii="Arial Narrow" w:hAnsi="Arial Narrow"/>
          <w:sz w:val="18"/>
          <w:szCs w:val="20"/>
        </w:rPr>
        <w:t>.- Por eso, ¿pero podría decirme su nombre primero?</w:t>
        <w:br/>
      </w:r>
      <w:r>
        <w:rPr>
          <w:rFonts w:cs="Arial Narrow" w:ascii="Arial Narrow" w:hAnsi="Arial Narrow"/>
          <w:b/>
          <w:bCs/>
          <w:sz w:val="18"/>
          <w:szCs w:val="20"/>
        </w:rPr>
        <w:t>Ladrón</w:t>
      </w:r>
      <w:r>
        <w:rPr>
          <w:rFonts w:cs="Arial Narrow" w:ascii="Arial Narrow" w:hAnsi="Arial Narrow"/>
          <w:sz w:val="18"/>
          <w:szCs w:val="20"/>
        </w:rPr>
        <w:t>.- Si, Paco</w:t>
        <w:br/>
      </w:r>
      <w:r>
        <w:rPr>
          <w:rFonts w:cs="Arial Narrow" w:ascii="Arial Narrow" w:hAnsi="Arial Narrow"/>
          <w:b/>
          <w:bCs/>
          <w:sz w:val="18"/>
          <w:szCs w:val="20"/>
        </w:rPr>
        <w:t>Cristiano</w:t>
      </w:r>
      <w:r>
        <w:rPr>
          <w:rFonts w:cs="Arial Narrow" w:ascii="Arial Narrow" w:hAnsi="Arial Narrow"/>
          <w:sz w:val="18"/>
          <w:szCs w:val="20"/>
        </w:rPr>
        <w:t>.- Muy bien Paco, por que no desayunamos primero recuerda que será mi ultimo desayuno.</w:t>
        <w:br/>
      </w:r>
      <w:r>
        <w:rPr>
          <w:rFonts w:cs="Arial Narrow" w:ascii="Arial Narrow" w:hAnsi="Arial Narrow"/>
          <w:b/>
          <w:bCs/>
          <w:sz w:val="18"/>
          <w:szCs w:val="20"/>
        </w:rPr>
        <w:t>Ladrón</w:t>
      </w:r>
      <w:r>
        <w:rPr>
          <w:rFonts w:cs="Arial Narrow" w:ascii="Arial Narrow" w:hAnsi="Arial Narrow"/>
          <w:sz w:val="18"/>
          <w:szCs w:val="20"/>
        </w:rPr>
        <w:t>.- esta bien pero debes saber que a mi me gustan los huevos bien cocidos y el pan tostado.</w:t>
        <w:br/>
      </w:r>
      <w:r>
        <w:rPr>
          <w:rFonts w:cs="Arial Narrow" w:ascii="Arial Narrow" w:hAnsi="Arial Narrow"/>
          <w:b/>
          <w:bCs/>
          <w:sz w:val="18"/>
          <w:szCs w:val="20"/>
        </w:rPr>
        <w:t>Cristiano</w:t>
      </w:r>
      <w:r>
        <w:rPr>
          <w:rFonts w:cs="Arial Narrow" w:ascii="Arial Narrow" w:hAnsi="Arial Narrow"/>
          <w:sz w:val="18"/>
          <w:szCs w:val="20"/>
        </w:rPr>
        <w:t>.- Ok. Toma asiento</w:t>
        <w:br/>
        <w:t>(ladrón toma asiento, el cristiano pone dos platos a la mesa y comen)</w:t>
        <w:br/>
      </w:r>
      <w:r>
        <w:rPr>
          <w:rFonts w:cs="Arial Narrow" w:ascii="Arial Narrow" w:hAnsi="Arial Narrow"/>
          <w:b/>
          <w:bCs/>
          <w:sz w:val="18"/>
          <w:szCs w:val="20"/>
        </w:rPr>
        <w:t>Ladrón</w:t>
      </w:r>
      <w:r>
        <w:rPr>
          <w:rFonts w:cs="Arial Narrow" w:ascii="Arial Narrow" w:hAnsi="Arial Narrow"/>
          <w:sz w:val="18"/>
          <w:szCs w:val="20"/>
        </w:rPr>
        <w:t>.- (Come como un hambriento) Humm esta delicioso, pero de todos modos ¡te matare!.</w:t>
        <w:br/>
      </w:r>
      <w:r>
        <w:rPr>
          <w:rFonts w:cs="Arial Narrow" w:ascii="Arial Narrow" w:hAnsi="Arial Narrow"/>
          <w:b/>
          <w:bCs/>
          <w:sz w:val="18"/>
          <w:szCs w:val="20"/>
        </w:rPr>
        <w:t>Cristiano</w:t>
      </w:r>
      <w:r>
        <w:rPr>
          <w:rFonts w:cs="Arial Narrow" w:ascii="Arial Narrow" w:hAnsi="Arial Narrow"/>
          <w:sz w:val="18"/>
          <w:szCs w:val="20"/>
        </w:rPr>
        <w:t>.- ¡Fantástico!. Así podré heredar mi fortuna.</w:t>
        <w:br/>
      </w:r>
      <w:r>
        <w:rPr>
          <w:rFonts w:cs="Arial Narrow" w:ascii="Arial Narrow" w:hAnsi="Arial Narrow"/>
          <w:b/>
          <w:bCs/>
          <w:sz w:val="18"/>
          <w:szCs w:val="20"/>
        </w:rPr>
        <w:t>Ladrón</w:t>
      </w:r>
      <w:r>
        <w:rPr>
          <w:rFonts w:cs="Arial Narrow" w:ascii="Arial Narrow" w:hAnsi="Arial Narrow"/>
          <w:sz w:val="18"/>
          <w:szCs w:val="20"/>
        </w:rPr>
        <w:t>.- (mira al publico y piensa en voz alta) Caramba me gane la lotería.</w:t>
        <w:br/>
      </w:r>
      <w:r>
        <w:rPr>
          <w:rFonts w:cs="Arial Narrow" w:ascii="Arial Narrow" w:hAnsi="Arial Narrow"/>
          <w:b/>
          <w:bCs/>
          <w:sz w:val="18"/>
          <w:szCs w:val="20"/>
        </w:rPr>
        <w:t>Cristiano</w:t>
      </w:r>
      <w:r>
        <w:rPr>
          <w:rFonts w:cs="Arial Narrow" w:ascii="Arial Narrow" w:hAnsi="Arial Narrow"/>
          <w:sz w:val="18"/>
          <w:szCs w:val="20"/>
        </w:rPr>
        <w:t>.- Paco no puedes imaginar lo rico que seré, recibiré por lo menos 5 coronas</w:t>
        <w:br/>
      </w:r>
      <w:r>
        <w:rPr>
          <w:rFonts w:cs="Arial Narrow" w:ascii="Arial Narrow" w:hAnsi="Arial Narrow"/>
          <w:b/>
          <w:bCs/>
          <w:sz w:val="18"/>
          <w:szCs w:val="20"/>
        </w:rPr>
        <w:t>Ladrón</w:t>
      </w:r>
      <w:r>
        <w:rPr>
          <w:rFonts w:cs="Arial Narrow" w:ascii="Arial Narrow" w:hAnsi="Arial Narrow"/>
          <w:sz w:val="18"/>
          <w:szCs w:val="20"/>
        </w:rPr>
        <w:t>.- ¿¡Valiosas!?</w:t>
        <w:br/>
      </w:r>
      <w:r>
        <w:rPr>
          <w:rFonts w:cs="Arial Narrow" w:ascii="Arial Narrow" w:hAnsi="Arial Narrow"/>
          <w:b/>
          <w:bCs/>
          <w:sz w:val="18"/>
          <w:szCs w:val="20"/>
        </w:rPr>
        <w:t>Cristiano</w:t>
      </w:r>
      <w:r>
        <w:rPr>
          <w:rFonts w:cs="Arial Narrow" w:ascii="Arial Narrow" w:hAnsi="Arial Narrow"/>
          <w:sz w:val="18"/>
          <w:szCs w:val="20"/>
        </w:rPr>
        <w:t>.- No tienen precio, el hombre más rico del universo estará allí.</w:t>
        <w:br/>
      </w:r>
      <w:r>
        <w:rPr>
          <w:rFonts w:cs="Arial Narrow" w:ascii="Arial Narrow" w:hAnsi="Arial Narrow"/>
          <w:b/>
          <w:bCs/>
          <w:sz w:val="18"/>
          <w:szCs w:val="20"/>
        </w:rPr>
        <w:t>Ladrón</w:t>
      </w:r>
      <w:r>
        <w:rPr>
          <w:rFonts w:cs="Arial Narrow" w:ascii="Arial Narrow" w:hAnsi="Arial Narrow"/>
          <w:sz w:val="18"/>
          <w:szCs w:val="20"/>
        </w:rPr>
        <w:t>.- ¿Lo conoces?</w:t>
        <w:br/>
      </w:r>
      <w:r>
        <w:rPr>
          <w:rFonts w:cs="Arial Narrow" w:ascii="Arial Narrow" w:hAnsi="Arial Narrow"/>
          <w:b/>
          <w:bCs/>
          <w:sz w:val="18"/>
          <w:szCs w:val="20"/>
        </w:rPr>
        <w:t>Cristiano</w:t>
      </w:r>
      <w:r>
        <w:rPr>
          <w:rFonts w:cs="Arial Narrow" w:ascii="Arial Narrow" w:hAnsi="Arial Narrow"/>
          <w:sz w:val="18"/>
          <w:szCs w:val="20"/>
        </w:rPr>
        <w:t>.- Es mi mejor amigo.</w:t>
        <w:br/>
      </w:r>
      <w:r>
        <w:rPr>
          <w:rFonts w:cs="Arial Narrow" w:ascii="Arial Narrow" w:hAnsi="Arial Narrow"/>
          <w:b/>
          <w:bCs/>
          <w:sz w:val="18"/>
          <w:szCs w:val="20"/>
        </w:rPr>
        <w:t>Ladrón</w:t>
      </w:r>
      <w:r>
        <w:rPr>
          <w:rFonts w:cs="Arial Narrow" w:ascii="Arial Narrow" w:hAnsi="Arial Narrow"/>
          <w:sz w:val="18"/>
          <w:szCs w:val="20"/>
        </w:rPr>
        <w:t>.- ¡Oye! ¿Estas tratando de salvarte?</w:t>
        <w:br/>
      </w:r>
      <w:r>
        <w:rPr>
          <w:rFonts w:cs="Arial Narrow" w:ascii="Arial Narrow" w:hAnsi="Arial Narrow"/>
          <w:b/>
          <w:bCs/>
          <w:sz w:val="18"/>
          <w:szCs w:val="20"/>
        </w:rPr>
        <w:t>Cristiano</w:t>
      </w:r>
      <w:r>
        <w:rPr>
          <w:rFonts w:cs="Arial Narrow" w:ascii="Arial Narrow" w:hAnsi="Arial Narrow"/>
          <w:sz w:val="18"/>
          <w:szCs w:val="20"/>
        </w:rPr>
        <w:t>.- No Paco yo quiero mi nuevo cuerpo. Dispara que yo salgo ganando</w:t>
        <w:br/>
      </w:r>
      <w:r>
        <w:rPr>
          <w:rFonts w:cs="Arial Narrow" w:ascii="Arial Narrow" w:hAnsi="Arial Narrow"/>
          <w:b/>
          <w:bCs/>
          <w:sz w:val="18"/>
          <w:szCs w:val="20"/>
        </w:rPr>
        <w:t>Ladrón</w:t>
      </w:r>
      <w:r>
        <w:rPr>
          <w:rFonts w:cs="Arial Narrow" w:ascii="Arial Narrow" w:hAnsi="Arial Narrow"/>
          <w:sz w:val="18"/>
          <w:szCs w:val="20"/>
        </w:rPr>
        <w:t>.- No tienes miedo.</w:t>
        <w:br/>
      </w:r>
      <w:r>
        <w:rPr>
          <w:rFonts w:cs="Arial Narrow" w:ascii="Arial Narrow" w:hAnsi="Arial Narrow"/>
          <w:b/>
          <w:bCs/>
          <w:sz w:val="18"/>
          <w:szCs w:val="20"/>
        </w:rPr>
        <w:t>Cristiano</w:t>
      </w:r>
      <w:r>
        <w:rPr>
          <w:rFonts w:cs="Arial Narrow" w:ascii="Arial Narrow" w:hAnsi="Arial Narrow"/>
          <w:sz w:val="18"/>
          <w:szCs w:val="20"/>
        </w:rPr>
        <w:t>.- No; yo temo a Dios, usted solo puede matar este viejo y cansado cuerpo.</w:t>
        <w:br/>
      </w:r>
      <w:r>
        <w:rPr>
          <w:rFonts w:cs="Arial Narrow" w:ascii="Arial Narrow" w:hAnsi="Arial Narrow"/>
          <w:b/>
          <w:bCs/>
          <w:sz w:val="18"/>
          <w:szCs w:val="20"/>
        </w:rPr>
        <w:t>Ladrón</w:t>
      </w:r>
      <w:r>
        <w:rPr>
          <w:rFonts w:cs="Arial Narrow" w:ascii="Arial Narrow" w:hAnsi="Arial Narrow"/>
          <w:sz w:val="18"/>
          <w:szCs w:val="20"/>
        </w:rPr>
        <w:t>.- ¡Escúchame viejo loco!, ¡Te voy a mandar al infierno!</w:t>
        <w:br/>
      </w:r>
      <w:r>
        <w:rPr>
          <w:rFonts w:cs="Arial Narrow" w:ascii="Arial Narrow" w:hAnsi="Arial Narrow"/>
          <w:b/>
          <w:bCs/>
          <w:sz w:val="18"/>
          <w:szCs w:val="20"/>
        </w:rPr>
        <w:t>Cristiano</w:t>
      </w:r>
      <w:r>
        <w:rPr>
          <w:rFonts w:cs="Arial Narrow" w:ascii="Arial Narrow" w:hAnsi="Arial Narrow"/>
          <w:sz w:val="18"/>
          <w:szCs w:val="20"/>
        </w:rPr>
        <w:t>.- Eso no es posible yo voy directo al cielo.</w:t>
        <w:br/>
      </w:r>
      <w:r>
        <w:rPr>
          <w:rFonts w:cs="Arial Narrow" w:ascii="Arial Narrow" w:hAnsi="Arial Narrow"/>
          <w:b/>
          <w:bCs/>
          <w:sz w:val="18"/>
          <w:szCs w:val="20"/>
        </w:rPr>
        <w:t>Ladrón</w:t>
      </w:r>
      <w:r>
        <w:rPr>
          <w:rFonts w:cs="Arial Narrow" w:ascii="Arial Narrow" w:hAnsi="Arial Narrow"/>
          <w:sz w:val="18"/>
          <w:szCs w:val="20"/>
        </w:rPr>
        <w:t>.- Oye viejo tu si que me asustas.</w:t>
        <w:br/>
      </w:r>
      <w:r>
        <w:rPr>
          <w:rFonts w:cs="Arial Narrow" w:ascii="Arial Narrow" w:hAnsi="Arial Narrow"/>
          <w:b/>
          <w:bCs/>
          <w:sz w:val="18"/>
          <w:szCs w:val="20"/>
        </w:rPr>
        <w:t>Cristiano</w:t>
      </w:r>
      <w:r>
        <w:rPr>
          <w:rFonts w:cs="Arial Narrow" w:ascii="Arial Narrow" w:hAnsi="Arial Narrow"/>
          <w:sz w:val="18"/>
          <w:szCs w:val="20"/>
        </w:rPr>
        <w:t>.- Y debe estar asustado por que ambos sabemos donde va usted.</w:t>
        <w:br/>
      </w:r>
      <w:r>
        <w:rPr>
          <w:rFonts w:cs="Arial Narrow" w:ascii="Arial Narrow" w:hAnsi="Arial Narrow"/>
          <w:b/>
          <w:bCs/>
          <w:sz w:val="18"/>
          <w:szCs w:val="20"/>
        </w:rPr>
        <w:t>Ladrón</w:t>
      </w:r>
      <w:r>
        <w:rPr>
          <w:rFonts w:cs="Arial Narrow" w:ascii="Arial Narrow" w:hAnsi="Arial Narrow"/>
          <w:sz w:val="18"/>
          <w:szCs w:val="20"/>
        </w:rPr>
        <w:t>.- ¡Ya cállate! y háblame de ese lugar a donde tu vas.</w:t>
        <w:br/>
      </w:r>
      <w:r>
        <w:rPr>
          <w:rFonts w:cs="Arial Narrow" w:ascii="Arial Narrow" w:hAnsi="Arial Narrow"/>
          <w:b/>
          <w:bCs/>
          <w:sz w:val="18"/>
          <w:szCs w:val="20"/>
        </w:rPr>
        <w:t>Cristiano</w:t>
      </w:r>
      <w:r>
        <w:rPr>
          <w:rFonts w:cs="Arial Narrow" w:ascii="Arial Narrow" w:hAnsi="Arial Narrow"/>
          <w:sz w:val="18"/>
          <w:szCs w:val="20"/>
        </w:rPr>
        <w:t>.- Paco, la mansión más gloriosa aquí en la tierra es un basurero comparada con la que Cristo me esta preparando, caminare por calles de oro, los Ángeles me servirán, jamás tendré hambre ni volveré a enfermar; nunca me pondré viejo, nunca más llorare ni tendré temor, veré a Jesús el creador del universo cara a cara, el que me amó y se entrego por mi en la cruz. Paco ¿Entiendes lo que te digo?, YO VOY AL CIELO</w:t>
        <w:br/>
      </w:r>
      <w:r>
        <w:rPr>
          <w:rFonts w:cs="Arial Narrow" w:ascii="Arial Narrow" w:hAnsi="Arial Narrow"/>
          <w:b/>
          <w:bCs/>
          <w:sz w:val="18"/>
          <w:szCs w:val="20"/>
        </w:rPr>
        <w:t>Ladrón</w:t>
      </w:r>
      <w:r>
        <w:rPr>
          <w:rFonts w:cs="Arial Narrow" w:ascii="Arial Narrow" w:hAnsi="Arial Narrow"/>
          <w:sz w:val="18"/>
          <w:szCs w:val="20"/>
        </w:rPr>
        <w:t>.- Basta ya es hora de morir.</w:t>
        <w:br/>
      </w:r>
      <w:r>
        <w:rPr>
          <w:rFonts w:cs="Arial Narrow" w:ascii="Arial Narrow" w:hAnsi="Arial Narrow"/>
          <w:b/>
          <w:bCs/>
          <w:sz w:val="18"/>
          <w:szCs w:val="20"/>
        </w:rPr>
        <w:t>Cristiano</w:t>
      </w:r>
      <w:r>
        <w:rPr>
          <w:rFonts w:cs="Arial Narrow" w:ascii="Arial Narrow" w:hAnsi="Arial Narrow"/>
          <w:sz w:val="18"/>
          <w:szCs w:val="20"/>
        </w:rPr>
        <w:t>.- Esta bien Paco muchas gracias</w:t>
        <w:br/>
      </w:r>
      <w:r>
        <w:rPr>
          <w:rFonts w:cs="Arial Narrow" w:ascii="Arial Narrow" w:hAnsi="Arial Narrow"/>
          <w:b/>
          <w:bCs/>
          <w:sz w:val="18"/>
          <w:szCs w:val="20"/>
        </w:rPr>
        <w:t>Ladrón</w:t>
      </w:r>
      <w:r>
        <w:rPr>
          <w:rFonts w:cs="Arial Narrow" w:ascii="Arial Narrow" w:hAnsi="Arial Narrow"/>
          <w:sz w:val="18"/>
          <w:szCs w:val="20"/>
        </w:rPr>
        <w:t>.- ¡Ya cállate!...y de rodillas (lo empuja y apunta con la pistola en la cabeza)Uno, dos ............</w:t>
        <w:br/>
      </w:r>
      <w:r>
        <w:rPr>
          <w:rFonts w:cs="Arial Narrow" w:ascii="Arial Narrow" w:hAnsi="Arial Narrow"/>
          <w:b/>
          <w:bCs/>
          <w:sz w:val="18"/>
          <w:szCs w:val="20"/>
        </w:rPr>
        <w:t>Cristiano</w:t>
      </w:r>
      <w:r>
        <w:rPr>
          <w:rFonts w:cs="Arial Narrow" w:ascii="Arial Narrow" w:hAnsi="Arial Narrow"/>
          <w:sz w:val="18"/>
          <w:szCs w:val="20"/>
        </w:rPr>
        <w:t>.- TRES</w:t>
        <w:br/>
        <w:t>(Pasa un lapso de tiempo y el ladrón no dispara, el cristiano se da la vuelta y...)</w:t>
        <w:br/>
      </w:r>
      <w:r>
        <w:rPr>
          <w:rFonts w:cs="Arial Narrow" w:ascii="Arial Narrow" w:hAnsi="Arial Narrow"/>
          <w:b/>
          <w:bCs/>
          <w:sz w:val="18"/>
          <w:szCs w:val="20"/>
        </w:rPr>
        <w:t>Cristiano</w:t>
      </w:r>
      <w:r>
        <w:rPr>
          <w:rFonts w:cs="Arial Narrow" w:ascii="Arial Narrow" w:hAnsi="Arial Narrow"/>
          <w:sz w:val="18"/>
          <w:szCs w:val="20"/>
        </w:rPr>
        <w:t>.- Que pasa Paco por que no disparas.</w:t>
        <w:br/>
      </w:r>
      <w:r>
        <w:rPr>
          <w:rFonts w:cs="Arial Narrow" w:ascii="Arial Narrow" w:hAnsi="Arial Narrow"/>
          <w:b/>
          <w:bCs/>
          <w:sz w:val="18"/>
          <w:szCs w:val="20"/>
        </w:rPr>
        <w:t>Ladrón</w:t>
      </w:r>
      <w:r>
        <w:rPr>
          <w:rFonts w:cs="Arial Narrow" w:ascii="Arial Narrow" w:hAnsi="Arial Narrow"/>
          <w:sz w:val="18"/>
          <w:szCs w:val="20"/>
        </w:rPr>
        <w:t>.- Yo (sollozo), yo quiero ir contigo; pero Dios me va ha dejar entrar al cielo, soy un ladrón.</w:t>
        <w:br/>
      </w:r>
      <w:r>
        <w:rPr>
          <w:rFonts w:cs="Arial Narrow" w:ascii="Arial Narrow" w:hAnsi="Arial Narrow"/>
          <w:b/>
          <w:bCs/>
          <w:sz w:val="18"/>
          <w:szCs w:val="20"/>
        </w:rPr>
        <w:t>Cristiano</w:t>
      </w:r>
      <w:r>
        <w:rPr>
          <w:rFonts w:cs="Arial Narrow" w:ascii="Arial Narrow" w:hAnsi="Arial Narrow"/>
          <w:sz w:val="18"/>
          <w:szCs w:val="20"/>
        </w:rPr>
        <w:t>.- Paco, el hombre que murió en la cruz junto a Jesús también era ladrón, pero cuando reconoció que había hecho mal y le pidió a Jesús que se acordara de el en su reino, Jesús le dijo “Hoy mismo estarás conmigo en el paraíso.</w:t>
        <w:br/>
      </w:r>
      <w:r>
        <w:rPr>
          <w:rFonts w:cs="Arial Narrow" w:ascii="Arial Narrow" w:hAnsi="Arial Narrow"/>
          <w:b/>
          <w:bCs/>
          <w:sz w:val="18"/>
          <w:szCs w:val="20"/>
        </w:rPr>
        <w:t>Ladrón</w:t>
      </w:r>
      <w:r>
        <w:rPr>
          <w:rFonts w:cs="Arial Narrow" w:ascii="Arial Narrow" w:hAnsi="Arial Narrow"/>
          <w:sz w:val="18"/>
          <w:szCs w:val="20"/>
        </w:rPr>
        <w:t>.- Pero he estado en la cárcel.</w:t>
        <w:br/>
      </w:r>
      <w:r>
        <w:rPr>
          <w:rFonts w:cs="Arial Narrow" w:ascii="Arial Narrow" w:hAnsi="Arial Narrow"/>
          <w:b/>
          <w:bCs/>
          <w:sz w:val="18"/>
          <w:szCs w:val="20"/>
        </w:rPr>
        <w:t>Cristiano</w:t>
      </w:r>
      <w:r>
        <w:rPr>
          <w:rFonts w:cs="Arial Narrow" w:ascii="Arial Narrow" w:hAnsi="Arial Narrow"/>
          <w:sz w:val="18"/>
          <w:szCs w:val="20"/>
        </w:rPr>
        <w:t>.- Los discípulos de Cristo también. Hasta Jesús fue arrestado, condenado por un jurado, vendido y ejecutado como un criminal. Pero lo que paso después dejo atónitos a todos; Paco, ¡Jesús resucito de entre los muertos!</w:t>
        <w:br/>
      </w:r>
      <w:r>
        <w:rPr>
          <w:rFonts w:cs="Arial Narrow" w:ascii="Arial Narrow" w:hAnsi="Arial Narrow"/>
          <w:b/>
          <w:bCs/>
          <w:sz w:val="18"/>
          <w:szCs w:val="20"/>
        </w:rPr>
        <w:t>Ladrón</w:t>
      </w:r>
      <w:r>
        <w:rPr>
          <w:rFonts w:cs="Arial Narrow" w:ascii="Arial Narrow" w:hAnsi="Arial Narrow"/>
          <w:sz w:val="18"/>
          <w:szCs w:val="20"/>
        </w:rPr>
        <w:t>.- Huau</w:t>
        <w:br/>
      </w:r>
      <w:r>
        <w:rPr>
          <w:rFonts w:cs="Arial Narrow" w:ascii="Arial Narrow" w:hAnsi="Arial Narrow"/>
          <w:b/>
          <w:bCs/>
          <w:sz w:val="18"/>
          <w:szCs w:val="20"/>
        </w:rPr>
        <w:t>Cristiano</w:t>
      </w:r>
      <w:r>
        <w:rPr>
          <w:rFonts w:cs="Arial Narrow" w:ascii="Arial Narrow" w:hAnsi="Arial Narrow"/>
          <w:sz w:val="18"/>
          <w:szCs w:val="20"/>
        </w:rPr>
        <w:t>.- todo esto lo hizo para que podamos recibir el precioso regalo de Dio, LA VIDA ETERNA ¿Qué te parece Paco?</w:t>
        <w:br/>
      </w:r>
      <w:r>
        <w:rPr>
          <w:rFonts w:cs="Arial Narrow" w:ascii="Arial Narrow" w:hAnsi="Arial Narrow"/>
          <w:b/>
          <w:bCs/>
          <w:sz w:val="18"/>
          <w:szCs w:val="20"/>
        </w:rPr>
        <w:t>Ladrón</w:t>
      </w:r>
      <w:r>
        <w:rPr>
          <w:rFonts w:cs="Arial Narrow" w:ascii="Arial Narrow" w:hAnsi="Arial Narrow"/>
          <w:sz w:val="18"/>
          <w:szCs w:val="20"/>
        </w:rPr>
        <w:t>.- No entiendo.</w:t>
        <w:br/>
      </w:r>
      <w:r>
        <w:rPr>
          <w:rFonts w:cs="Arial Narrow" w:ascii="Arial Narrow" w:hAnsi="Arial Narrow"/>
          <w:b/>
          <w:bCs/>
          <w:sz w:val="18"/>
          <w:szCs w:val="20"/>
        </w:rPr>
        <w:t>Cristiano</w:t>
      </w:r>
      <w:r>
        <w:rPr>
          <w:rFonts w:cs="Arial Narrow" w:ascii="Arial Narrow" w:hAnsi="Arial Narrow"/>
          <w:sz w:val="18"/>
          <w:szCs w:val="20"/>
        </w:rPr>
        <w:t>.- Dios envió a su único hijo Jesús desde el cielo para derramar su preciosa sangre en la cruz y pagar el precio de nuestros pecados ¿Quieres este regalo Paco?</w:t>
        <w:br/>
      </w:r>
      <w:r>
        <w:rPr>
          <w:rFonts w:cs="Arial Narrow" w:ascii="Arial Narrow" w:hAnsi="Arial Narrow"/>
          <w:b/>
          <w:bCs/>
          <w:sz w:val="18"/>
          <w:szCs w:val="20"/>
        </w:rPr>
        <w:t>Ladrón</w:t>
      </w:r>
      <w:r>
        <w:rPr>
          <w:rFonts w:cs="Arial Narrow" w:ascii="Arial Narrow" w:hAnsi="Arial Narrow"/>
          <w:sz w:val="18"/>
          <w:szCs w:val="20"/>
        </w:rPr>
        <w:t>.- Lo quiero, LO QUIERO</w:t>
        <w:br/>
      </w:r>
      <w:r>
        <w:rPr>
          <w:rFonts w:cs="Arial Narrow" w:ascii="Arial Narrow" w:hAnsi="Arial Narrow"/>
          <w:b/>
          <w:bCs/>
          <w:sz w:val="18"/>
          <w:szCs w:val="20"/>
        </w:rPr>
        <w:t>Cristiano</w:t>
      </w:r>
      <w:r>
        <w:rPr>
          <w:rFonts w:cs="Arial Narrow" w:ascii="Arial Narrow" w:hAnsi="Arial Narrow"/>
          <w:sz w:val="18"/>
          <w:szCs w:val="20"/>
        </w:rPr>
        <w:t>.- Entonces Reconoce que eres pecador, pídele perdón a Dios y acepta a Jesús como tu único salvador</w:t>
        <w:br/>
      </w:r>
      <w:r>
        <w:rPr>
          <w:rFonts w:cs="Arial Narrow" w:ascii="Arial Narrow" w:hAnsi="Arial Narrow"/>
          <w:b/>
          <w:bCs/>
          <w:sz w:val="18"/>
          <w:szCs w:val="20"/>
        </w:rPr>
        <w:t>Ladrón</w:t>
      </w:r>
      <w:r>
        <w:rPr>
          <w:rFonts w:cs="Arial Narrow" w:ascii="Arial Narrow" w:hAnsi="Arial Narrow"/>
          <w:sz w:val="18"/>
          <w:szCs w:val="20"/>
        </w:rPr>
        <w:t>.- Lo haré, lo haré (ambos se ponen de rodillas y el ladrón ora pidiendo perdón)</w:t>
      </w:r>
    </w:p>
    <w:p>
      <w:pPr>
        <w:pStyle w:val="NormalWeb"/>
        <w:rPr>
          <w:rFonts w:ascii="Arial Narrow" w:hAnsi="Arial Narrow" w:cs="Arial Narrow"/>
          <w:sz w:val="18"/>
          <w:szCs w:val="20"/>
        </w:rPr>
      </w:pPr>
      <w:r>
        <w:rPr>
          <w:rFonts w:cs="Arial Narrow" w:ascii="Arial Narrow" w:hAnsi="Arial Narrow"/>
          <w:sz w:val="18"/>
          <w:szCs w:val="20"/>
        </w:rPr>
      </w:r>
    </w:p>
    <w:p>
      <w:pPr>
        <w:pStyle w:val="NormalWeb"/>
        <w:jc w:val="center"/>
        <w:rPr>
          <w:rFonts w:ascii="Arial Narrow" w:hAnsi="Arial Narrow" w:cs="Arial Narrow"/>
          <w:sz w:val="18"/>
        </w:rPr>
      </w:pPr>
      <w:r>
        <w:rPr>
          <w:rFonts w:cs="Arial Narrow" w:ascii="Arial Narrow" w:hAnsi="Arial Narrow"/>
          <w:b/>
          <w:bCs/>
          <w:sz w:val="18"/>
        </w:rPr>
        <w:t>Muy Buen Cirujano</w:t>
      </w:r>
    </w:p>
    <w:p>
      <w:pPr>
        <w:pStyle w:val="NormalWeb"/>
        <w:jc w:val="center"/>
        <w:rPr>
          <w:rFonts w:ascii="Arial Narrow" w:hAnsi="Arial Narrow" w:cs="Arial Narrow"/>
          <w:sz w:val="18"/>
          <w:szCs w:val="20"/>
        </w:rPr>
      </w:pPr>
      <w:r>
        <w:rPr>
          <w:rFonts w:cs="Arial Narrow" w:ascii="Arial Narrow" w:hAnsi="Arial Narrow"/>
          <w:b/>
          <w:bCs/>
          <w:sz w:val="18"/>
          <w:szCs w:val="20"/>
        </w:rPr>
        <w:t>Propósito:</w:t>
      </w:r>
    </w:p>
    <w:p>
      <w:pPr>
        <w:pStyle w:val="Normal"/>
        <w:rPr>
          <w:rFonts w:ascii="Arial Narrow" w:hAnsi="Arial Narrow" w:cs="Arial Narrow"/>
          <w:sz w:val="18"/>
        </w:rPr>
      </w:pPr>
      <w:r>
        <w:rPr>
          <w:rFonts w:cs="Arial Narrow" w:ascii="Arial Narrow" w:hAnsi="Arial Narrow"/>
          <w:sz w:val="18"/>
        </w:rPr>
        <w:t>Que los jóvenes que no conocen a Cristo comprendan que necesitan un nuevo corazón para poder ser renovados y que éste sólo puede obtenerse mediante la sangre de Cristo. Este drama puede ser usado en algún evento evangelístico de tu grupo de jóvenes, es divertido pero ayuda a reflexionar y es como una introducción para compartir después el mensaje de salvación.</w:t>
      </w:r>
    </w:p>
    <w:p>
      <w:pPr>
        <w:pStyle w:val="NormalWeb"/>
        <w:jc w:val="center"/>
        <w:rPr>
          <w:rFonts w:ascii="Arial Narrow" w:hAnsi="Arial Narrow" w:cs="Arial Narrow"/>
          <w:sz w:val="18"/>
          <w:szCs w:val="20"/>
        </w:rPr>
      </w:pPr>
      <w:r>
        <w:rPr>
          <w:rFonts w:cs="Arial Narrow" w:ascii="Arial Narrow" w:hAnsi="Arial Narrow"/>
          <w:b/>
          <w:bCs/>
          <w:sz w:val="18"/>
          <w:szCs w:val="20"/>
        </w:rPr>
        <w:t>Preparación:</w:t>
      </w:r>
    </w:p>
    <w:p>
      <w:pPr>
        <w:pStyle w:val="Normal"/>
        <w:rPr/>
      </w:pPr>
      <w:r>
        <w:rPr>
          <w:rFonts w:cs="Arial Narrow" w:ascii="Arial Narrow" w:hAnsi="Arial Narrow"/>
          <w:sz w:val="18"/>
        </w:rPr>
        <w:t>Para la presentacion de este drama, necesitas lo siguiente: Haz una lista de las cosas que van apareciendo en el drama, consíguelas o diséñalas. Puedes adaptar este drama de acuerdo a tus recursos y posibilidades.</w:t>
        <w:br/>
        <w:br/>
        <w:br/>
        <w:t xml:space="preserve">El drama </w:t>
      </w:r>
      <w:r>
        <w:rPr>
          <w:rFonts w:cs="Arial Narrow" w:ascii="Arial Narrow" w:hAnsi="Arial Narrow"/>
          <w:i/>
          <w:iCs/>
          <w:sz w:val="18"/>
        </w:rPr>
        <w:t>comienza</w:t>
      </w:r>
      <w:r>
        <w:rPr>
          <w:rFonts w:cs="Arial Narrow" w:ascii="Arial Narrow" w:hAnsi="Arial Narrow"/>
          <w:sz w:val="18"/>
        </w:rPr>
        <w:t xml:space="preserve"> con una revuelta porque un joven se ha desmayado en la calle y alguien grita angustiado: "¿HAY AQUÍ ALGUN DOCTOR?" Llevan el paciente tras una sábana blanca y lo acuestan sobre una mesa. El resto de la actuación se debe realizar tras la sábana con las luces apagadas y una luz brillante al fondo para que el público pueda ver el movimiento de las sombras de los actores. *La Enfermera y el doctor entran por la puerta trasera. La enfermera carga un termómetro enorme.</w:t>
        <w:br/>
        <w:br/>
        <w:br/>
      </w:r>
      <w:r>
        <w:rPr>
          <w:rFonts w:cs="Arial Narrow" w:ascii="Arial Narrow" w:hAnsi="Arial Narrow"/>
          <w:b/>
          <w:bCs/>
          <w:sz w:val="18"/>
        </w:rPr>
        <w:t>DOCTOR:</w:t>
      </w:r>
      <w:r>
        <w:rPr>
          <w:rFonts w:cs="Arial Narrow" w:ascii="Arial Narrow" w:hAnsi="Arial Narrow"/>
          <w:sz w:val="18"/>
        </w:rPr>
        <w:t xml:space="preserve"> Sí, soy Doctor, mi nombre es Alfredo y mi apellido Pocaluz (usa unos lentes que parecen binoculares, muy gruesos).</w:t>
        <w:br/>
      </w:r>
      <w:r>
        <w:rPr>
          <w:rFonts w:cs="Arial Narrow" w:ascii="Arial Narrow" w:hAnsi="Arial Narrow"/>
          <w:b/>
          <w:bCs/>
          <w:sz w:val="18"/>
        </w:rPr>
        <w:t>ALGUIEN:</w:t>
      </w:r>
      <w:r>
        <w:rPr>
          <w:rFonts w:cs="Arial Narrow" w:ascii="Arial Narrow" w:hAnsi="Arial Narrow"/>
          <w:sz w:val="18"/>
        </w:rPr>
        <w:t xml:space="preserve"> ¿Puede mostrar algo que lo acredite como tal?</w:t>
        <w:br/>
      </w:r>
      <w:r>
        <w:rPr>
          <w:rFonts w:cs="Arial Narrow" w:ascii="Arial Narrow" w:hAnsi="Arial Narrow"/>
          <w:b/>
          <w:bCs/>
          <w:sz w:val="18"/>
        </w:rPr>
        <w:t>DOCTOR:</w:t>
      </w:r>
      <w:r>
        <w:rPr>
          <w:rFonts w:cs="Arial Narrow" w:ascii="Arial Narrow" w:hAnsi="Arial Narrow"/>
          <w:sz w:val="18"/>
        </w:rPr>
        <w:t xml:space="preserve"> (Saca del bolsillo una licencia para manejar automovil o algo parecido, y la muestra). Ahora dígame donde está el paciente.. </w:t>
        <w:br/>
      </w:r>
      <w:r>
        <w:rPr>
          <w:rFonts w:cs="Arial Narrow" w:ascii="Arial Narrow" w:hAnsi="Arial Narrow"/>
          <w:b/>
          <w:bCs/>
          <w:sz w:val="18"/>
        </w:rPr>
        <w:t>ALGUIEN:</w:t>
      </w:r>
      <w:r>
        <w:rPr>
          <w:rFonts w:cs="Arial Narrow" w:ascii="Arial Narrow" w:hAnsi="Arial Narrow"/>
          <w:sz w:val="18"/>
        </w:rPr>
        <w:t xml:space="preserve"> Por aquí doctor... </w:t>
        <w:br/>
      </w:r>
      <w:r>
        <w:rPr>
          <w:rFonts w:cs="Arial Narrow" w:ascii="Arial Narrow" w:hAnsi="Arial Narrow"/>
          <w:b/>
          <w:bCs/>
          <w:sz w:val="18"/>
        </w:rPr>
        <w:t>DOCTOR:</w:t>
      </w:r>
      <w:r>
        <w:rPr>
          <w:rFonts w:cs="Arial Narrow" w:ascii="Arial Narrow" w:hAnsi="Arial Narrow"/>
          <w:sz w:val="18"/>
        </w:rPr>
        <w:t xml:space="preserve"> (Dirigiéndose a la enfermera) Señorita Anastasia tómele el Pulso. </w:t>
        <w:br/>
      </w:r>
      <w:r>
        <w:rPr>
          <w:rFonts w:cs="Arial Narrow" w:ascii="Arial Narrow" w:hAnsi="Arial Narrow"/>
          <w:b/>
          <w:bCs/>
          <w:sz w:val="18"/>
        </w:rPr>
        <w:t>ENFERMERA:</w:t>
      </w:r>
      <w:r>
        <w:rPr>
          <w:rFonts w:cs="Arial Narrow" w:ascii="Arial Narrow" w:hAnsi="Arial Narrow"/>
          <w:sz w:val="18"/>
        </w:rPr>
        <w:t xml:space="preserve"> (Toma el pulso y dice asombrada) Doctor Pocaluz, No Tiene Pulso. </w:t>
        <w:br/>
      </w:r>
      <w:r>
        <w:rPr>
          <w:rFonts w:cs="Arial Narrow" w:ascii="Arial Narrow" w:hAnsi="Arial Narrow"/>
          <w:b/>
          <w:bCs/>
          <w:sz w:val="18"/>
        </w:rPr>
        <w:t>DOCTOR:</w:t>
      </w:r>
      <w:r>
        <w:rPr>
          <w:rFonts w:cs="Arial Narrow" w:ascii="Arial Narrow" w:hAnsi="Arial Narrow"/>
          <w:sz w:val="18"/>
        </w:rPr>
        <w:t xml:space="preserve"> Señorita Anastasia tómele la temperatura. </w:t>
        <w:br/>
      </w:r>
      <w:r>
        <w:rPr>
          <w:rFonts w:cs="Arial Narrow" w:ascii="Arial Narrow" w:hAnsi="Arial Narrow"/>
          <w:b/>
          <w:bCs/>
          <w:sz w:val="18"/>
        </w:rPr>
        <w:t>ENFERMERA:</w:t>
      </w:r>
      <w:r>
        <w:rPr>
          <w:rFonts w:cs="Arial Narrow" w:ascii="Arial Narrow" w:hAnsi="Arial Narrow"/>
          <w:sz w:val="18"/>
        </w:rPr>
        <w:t xml:space="preserve"> Lo que usted diga Doctor (Coloca el enorme termometro bajo el brazo del paciente, espera un rato..) No tiene temperatura Dr. Pocaluz </w:t>
        <w:br/>
      </w:r>
      <w:r>
        <w:rPr>
          <w:rFonts w:cs="Arial Narrow" w:ascii="Arial Narrow" w:hAnsi="Arial Narrow"/>
          <w:b/>
          <w:bCs/>
          <w:sz w:val="18"/>
        </w:rPr>
        <w:t>DOCTOR:</w:t>
      </w:r>
      <w:r>
        <w:rPr>
          <w:rFonts w:cs="Arial Narrow" w:ascii="Arial Narrow" w:hAnsi="Arial Narrow"/>
          <w:sz w:val="18"/>
        </w:rPr>
        <w:t xml:space="preserve"> ¿Ni pulso, ni temperatura? </w:t>
        <w:br/>
      </w:r>
      <w:r>
        <w:rPr>
          <w:rFonts w:cs="Arial Narrow" w:ascii="Arial Narrow" w:hAnsi="Arial Narrow"/>
          <w:b/>
          <w:bCs/>
          <w:sz w:val="18"/>
        </w:rPr>
        <w:t>ENFERMERA:</w:t>
      </w:r>
      <w:r>
        <w:rPr>
          <w:rFonts w:cs="Arial Narrow" w:ascii="Arial Narrow" w:hAnsi="Arial Narrow"/>
          <w:sz w:val="18"/>
        </w:rPr>
        <w:t xml:space="preserve"> Ni uno ni otro, doctor. </w:t>
        <w:br/>
      </w:r>
      <w:r>
        <w:rPr>
          <w:rFonts w:cs="Arial Narrow" w:ascii="Arial Narrow" w:hAnsi="Arial Narrow"/>
          <w:b/>
          <w:bCs/>
          <w:sz w:val="18"/>
        </w:rPr>
        <w:t>DOCTOR:</w:t>
      </w:r>
      <w:r>
        <w:rPr>
          <w:rFonts w:cs="Arial Narrow" w:ascii="Arial Narrow" w:hAnsi="Arial Narrow"/>
          <w:sz w:val="18"/>
        </w:rPr>
        <w:t xml:space="preserve"> Tenemos que operaaaaaaarlo.</w:t>
        <w:br/>
      </w:r>
      <w:r>
        <w:rPr>
          <w:rFonts w:cs="Arial Narrow" w:ascii="Arial Narrow" w:hAnsi="Arial Narrow"/>
          <w:b/>
          <w:bCs/>
          <w:sz w:val="18"/>
        </w:rPr>
        <w:t>ENFERMERA:</w:t>
      </w:r>
      <w:r>
        <w:rPr>
          <w:rFonts w:cs="Arial Narrow" w:ascii="Arial Narrow" w:hAnsi="Arial Narrow"/>
          <w:sz w:val="18"/>
        </w:rPr>
        <w:t xml:space="preserve"> Sí, sí sí, seguro, seguro. tenemos que operaaaaarlo. </w:t>
        <w:br/>
      </w:r>
      <w:r>
        <w:rPr>
          <w:rFonts w:cs="Arial Narrow" w:ascii="Arial Narrow" w:hAnsi="Arial Narrow"/>
          <w:b/>
          <w:bCs/>
          <w:sz w:val="18"/>
        </w:rPr>
        <w:t>DOCTOR:</w:t>
      </w:r>
      <w:r>
        <w:rPr>
          <w:rFonts w:cs="Arial Narrow" w:ascii="Arial Narrow" w:hAnsi="Arial Narrow"/>
          <w:sz w:val="18"/>
        </w:rPr>
        <w:t xml:space="preserve"> (Se para junto al paciente) El Bisturí. </w:t>
        <w:br/>
        <w:t xml:space="preserve">(La enfermera le da un cuchillo muy grande, el doctor empieza a cortar y al mismo tiempo, para simular que la carne del paciente se rasga, la enfermera rasga una tira de tela, sin que se vea por supuesto. El Paciente Grita y trata de levantarse) </w:t>
        <w:br/>
      </w:r>
      <w:r>
        <w:rPr>
          <w:rFonts w:cs="Arial Narrow" w:ascii="Arial Narrow" w:hAnsi="Arial Narrow"/>
          <w:b/>
          <w:bCs/>
          <w:sz w:val="18"/>
        </w:rPr>
        <w:t>DOCTOR:</w:t>
      </w:r>
      <w:r>
        <w:rPr>
          <w:rFonts w:cs="Arial Narrow" w:ascii="Arial Narrow" w:hAnsi="Arial Narrow"/>
          <w:sz w:val="18"/>
        </w:rPr>
        <w:t xml:space="preserve"> Señorita Anastasia ¿se le olvidó la anestesia? </w:t>
        <w:br/>
      </w:r>
      <w:r>
        <w:rPr>
          <w:rFonts w:cs="Arial Narrow" w:ascii="Arial Narrow" w:hAnsi="Arial Narrow"/>
          <w:b/>
          <w:bCs/>
          <w:sz w:val="18"/>
        </w:rPr>
        <w:t>ENFERMERA:</w:t>
      </w:r>
      <w:r>
        <w:rPr>
          <w:rFonts w:cs="Arial Narrow" w:ascii="Arial Narrow" w:hAnsi="Arial Narrow"/>
          <w:sz w:val="18"/>
        </w:rPr>
        <w:t xml:space="preserve"> Perdón Doctor Pocaluz </w:t>
        <w:br/>
        <w:t xml:space="preserve">(La enfermera le da el mazo al doctor y éste le pega al paciente en la cabeza, el paciente se queda quieto, entonces continúa con la operación y se escucha el rasgar de la tela). </w:t>
        <w:br/>
      </w:r>
      <w:r>
        <w:rPr>
          <w:rFonts w:cs="Arial Narrow" w:ascii="Arial Narrow" w:hAnsi="Arial Narrow"/>
          <w:b/>
          <w:bCs/>
          <w:sz w:val="18"/>
        </w:rPr>
        <w:t>DOCTOR:</w:t>
      </w:r>
      <w:r>
        <w:rPr>
          <w:rFonts w:cs="Arial Narrow" w:ascii="Arial Narrow" w:hAnsi="Arial Narrow"/>
          <w:sz w:val="18"/>
        </w:rPr>
        <w:t xml:space="preserve"> A ver, no... todavía no, mmmm (hace fuerza) tengo una problemita, he topado con un hueso, páseme el taladro por favor... </w:t>
        <w:br/>
      </w:r>
      <w:r>
        <w:rPr>
          <w:rFonts w:cs="Arial Narrow" w:ascii="Arial Narrow" w:hAnsi="Arial Narrow"/>
          <w:b/>
          <w:bCs/>
          <w:sz w:val="18"/>
        </w:rPr>
        <w:t>ENFERMERA:</w:t>
      </w:r>
      <w:r>
        <w:rPr>
          <w:rFonts w:cs="Arial Narrow" w:ascii="Arial Narrow" w:hAnsi="Arial Narrow"/>
          <w:sz w:val="18"/>
        </w:rPr>
        <w:t xml:space="preserve"> Aquí está doctor, ¿le coloco la broca ? </w:t>
        <w:br/>
      </w:r>
      <w:r>
        <w:rPr>
          <w:rFonts w:cs="Arial Narrow" w:ascii="Arial Narrow" w:hAnsi="Arial Narrow"/>
          <w:b/>
          <w:bCs/>
          <w:sz w:val="18"/>
        </w:rPr>
        <w:t>DOCTOR:</w:t>
      </w:r>
      <w:r>
        <w:rPr>
          <w:rFonts w:cs="Arial Narrow" w:ascii="Arial Narrow" w:hAnsi="Arial Narrow"/>
          <w:sz w:val="18"/>
        </w:rPr>
        <w:t xml:space="preserve"> Sí y rápido porque va a despertar (empieza a taladrar)... (mmmmmmm después de un rato) ¡¡¡ajjjaaaajaaaaá encontre el Problema!! </w:t>
        <w:br/>
      </w:r>
      <w:r>
        <w:rPr>
          <w:rFonts w:cs="Arial Narrow" w:ascii="Arial Narrow" w:hAnsi="Arial Narrow"/>
          <w:b/>
          <w:bCs/>
          <w:sz w:val="18"/>
        </w:rPr>
        <w:t>ENFERMERA:</w:t>
      </w:r>
      <w:r>
        <w:rPr>
          <w:rFonts w:cs="Arial Narrow" w:ascii="Arial Narrow" w:hAnsi="Arial Narrow"/>
          <w:sz w:val="18"/>
        </w:rPr>
        <w:t xml:space="preserve"> ¿Sí doctor? ¿Cuál es? </w:t>
        <w:br/>
      </w:r>
      <w:r>
        <w:rPr>
          <w:rFonts w:cs="Arial Narrow" w:ascii="Arial Narrow" w:hAnsi="Arial Narrow"/>
          <w:b/>
          <w:bCs/>
          <w:sz w:val="18"/>
        </w:rPr>
        <w:t>DOCTOR:</w:t>
      </w:r>
      <w:r>
        <w:rPr>
          <w:rFonts w:cs="Arial Narrow" w:ascii="Arial Narrow" w:hAnsi="Arial Narrow"/>
          <w:sz w:val="18"/>
        </w:rPr>
        <w:t xml:space="preserve"> Vea toda esta suciedad que hay aqui... contaminación y mas contaminación por todos lados. </w:t>
        <w:br/>
      </w:r>
      <w:r>
        <w:rPr>
          <w:rFonts w:cs="Arial Narrow" w:ascii="Arial Narrow" w:hAnsi="Arial Narrow"/>
          <w:b/>
          <w:bCs/>
          <w:sz w:val="18"/>
        </w:rPr>
        <w:t>ENFERMERA:</w:t>
      </w:r>
      <w:r>
        <w:rPr>
          <w:rFonts w:cs="Arial Narrow" w:ascii="Arial Narrow" w:hAnsi="Arial Narrow"/>
          <w:sz w:val="18"/>
        </w:rPr>
        <w:t xml:space="preserve"> ¿Y qué vamos a hacer Doctor Pocaluz? </w:t>
        <w:br/>
      </w:r>
      <w:r>
        <w:rPr>
          <w:rFonts w:cs="Arial Narrow" w:ascii="Arial Narrow" w:hAnsi="Arial Narrow"/>
          <w:b/>
          <w:bCs/>
          <w:sz w:val="18"/>
        </w:rPr>
        <w:t>DOCTOR:</w:t>
      </w:r>
      <w:r>
        <w:rPr>
          <w:rFonts w:cs="Arial Narrow" w:ascii="Arial Narrow" w:hAnsi="Arial Narrow"/>
          <w:sz w:val="18"/>
        </w:rPr>
        <w:t xml:space="preserve"> Vamos a limpiar todo este basurero que hay aquí dentro. </w:t>
        <w:br/>
      </w:r>
      <w:r>
        <w:rPr>
          <w:rFonts w:cs="Arial Narrow" w:ascii="Arial Narrow" w:hAnsi="Arial Narrow"/>
          <w:b/>
          <w:bCs/>
          <w:sz w:val="18"/>
        </w:rPr>
        <w:t>ENFERMERA:</w:t>
      </w:r>
      <w:r>
        <w:rPr>
          <w:rFonts w:cs="Arial Narrow" w:ascii="Arial Narrow" w:hAnsi="Arial Narrow"/>
          <w:sz w:val="18"/>
        </w:rPr>
        <w:t xml:space="preserve"> (Toma los objetos que saca el doctor de adentro del paciente y va diciendo sus nombres) Una botella de cerveza, dados, cigarros .... etc. </w:t>
        <w:br/>
      </w:r>
      <w:r>
        <w:rPr>
          <w:rFonts w:cs="Arial Narrow" w:ascii="Arial Narrow" w:hAnsi="Arial Narrow"/>
          <w:b/>
          <w:bCs/>
          <w:sz w:val="18"/>
        </w:rPr>
        <w:t>DOCTOR:</w:t>
      </w:r>
      <w:r>
        <w:rPr>
          <w:rFonts w:cs="Arial Narrow" w:ascii="Arial Narrow" w:hAnsi="Arial Narrow"/>
          <w:sz w:val="18"/>
        </w:rPr>
        <w:t xml:space="preserve"> Creo que es todo, pongálo en el bote de la basura. </w:t>
        <w:br/>
      </w:r>
      <w:r>
        <w:rPr>
          <w:rFonts w:cs="Arial Narrow" w:ascii="Arial Narrow" w:hAnsi="Arial Narrow"/>
          <w:b/>
          <w:bCs/>
          <w:sz w:val="18"/>
        </w:rPr>
        <w:t>ENFERMERA:</w:t>
      </w:r>
      <w:r>
        <w:rPr>
          <w:rFonts w:cs="Arial Narrow" w:ascii="Arial Narrow" w:hAnsi="Arial Narrow"/>
          <w:sz w:val="18"/>
        </w:rPr>
        <w:t xml:space="preserve"> Espere, creo que falta algo: El Corazón </w:t>
        <w:br/>
      </w:r>
      <w:r>
        <w:rPr>
          <w:rFonts w:cs="Arial Narrow" w:ascii="Arial Narrow" w:hAnsi="Arial Narrow"/>
          <w:b/>
          <w:bCs/>
          <w:sz w:val="18"/>
        </w:rPr>
        <w:t>DOCTOR:</w:t>
      </w:r>
      <w:r>
        <w:rPr>
          <w:rFonts w:cs="Arial Narrow" w:ascii="Arial Narrow" w:hAnsi="Arial Narrow"/>
          <w:sz w:val="18"/>
        </w:rPr>
        <w:t xml:space="preserve"> ¡¡Ah si!! lo olvidaba, mire que mal luce, parece que no tiene remedio. </w:t>
        <w:br/>
      </w:r>
      <w:r>
        <w:rPr>
          <w:rFonts w:cs="Arial Narrow" w:ascii="Arial Narrow" w:hAnsi="Arial Narrow"/>
          <w:b/>
          <w:bCs/>
          <w:sz w:val="18"/>
        </w:rPr>
        <w:t>ENFERMERA:</w:t>
      </w:r>
      <w:r>
        <w:rPr>
          <w:rFonts w:cs="Arial Narrow" w:ascii="Arial Narrow" w:hAnsi="Arial Narrow"/>
          <w:sz w:val="18"/>
        </w:rPr>
        <w:t xml:space="preserve"> Tendremos que limpiarlo. </w:t>
      </w:r>
      <w:r>
        <w:rPr>
          <w:rFonts w:cs="Arial Narrow" w:ascii="Arial Narrow" w:hAnsi="Arial Narrow"/>
          <w:b/>
          <w:bCs/>
          <w:sz w:val="18"/>
        </w:rPr>
        <w:t>DOCTOR:</w:t>
      </w:r>
      <w:r>
        <w:rPr>
          <w:rFonts w:cs="Arial Narrow" w:ascii="Arial Narrow" w:hAnsi="Arial Narrow"/>
          <w:sz w:val="18"/>
        </w:rPr>
        <w:t xml:space="preserve"> Imposssssible, creo que necesita uno nuevo.</w:t>
        <w:br/>
      </w:r>
      <w:r>
        <w:rPr>
          <w:rFonts w:cs="Arial Narrow" w:ascii="Arial Narrow" w:hAnsi="Arial Narrow"/>
          <w:b/>
          <w:bCs/>
          <w:sz w:val="18"/>
        </w:rPr>
        <w:t>ENFERMERA:</w:t>
      </w:r>
      <w:r>
        <w:rPr>
          <w:rFonts w:cs="Arial Narrow" w:ascii="Arial Narrow" w:hAnsi="Arial Narrow"/>
          <w:sz w:val="18"/>
        </w:rPr>
        <w:t xml:space="preserve"> (Tomando otro corazón). Aquí tenemos un corazón nuevo, completamente sano. </w:t>
        <w:br/>
      </w:r>
      <w:r>
        <w:rPr>
          <w:rFonts w:cs="Arial Narrow" w:ascii="Arial Narrow" w:hAnsi="Arial Narrow"/>
          <w:b/>
          <w:bCs/>
          <w:sz w:val="18"/>
        </w:rPr>
        <w:t>DOCTOR:</w:t>
      </w:r>
      <w:r>
        <w:rPr>
          <w:rFonts w:cs="Arial Narrow" w:ascii="Arial Narrow" w:hAnsi="Arial Narrow"/>
          <w:sz w:val="18"/>
        </w:rPr>
        <w:t xml:space="preserve"> (Mete el corazón) le hará bien. Tenemos que coserlo. </w:t>
        <w:br/>
      </w:r>
      <w:r>
        <w:rPr>
          <w:rFonts w:cs="Arial Narrow" w:ascii="Arial Narrow" w:hAnsi="Arial Narrow"/>
          <w:b/>
          <w:bCs/>
          <w:sz w:val="18"/>
        </w:rPr>
        <w:t>ENFERMERA:</w:t>
      </w:r>
      <w:r>
        <w:rPr>
          <w:rFonts w:cs="Arial Narrow" w:ascii="Arial Narrow" w:hAnsi="Arial Narrow"/>
          <w:sz w:val="18"/>
        </w:rPr>
        <w:t xml:space="preserve"> Pero espere, tenemos que meter algo que prevenga nuevas enfermedades que lo vuelvan a contaminar. </w:t>
        <w:br/>
      </w:r>
      <w:r>
        <w:rPr>
          <w:rFonts w:cs="Arial Narrow" w:ascii="Arial Narrow" w:hAnsi="Arial Narrow"/>
          <w:b/>
          <w:bCs/>
          <w:sz w:val="18"/>
        </w:rPr>
        <w:t>DOCTOR:</w:t>
      </w:r>
      <w:r>
        <w:rPr>
          <w:rFonts w:cs="Arial Narrow" w:ascii="Arial Narrow" w:hAnsi="Arial Narrow"/>
          <w:sz w:val="18"/>
        </w:rPr>
        <w:t xml:space="preserve"> Muy cierto, introduzcámosle el mejor preventivo, una Biblia por favor. </w:t>
        <w:br/>
      </w:r>
      <w:r>
        <w:rPr>
          <w:rFonts w:cs="Arial Narrow" w:ascii="Arial Narrow" w:hAnsi="Arial Narrow"/>
          <w:b/>
          <w:bCs/>
          <w:sz w:val="18"/>
        </w:rPr>
        <w:t>ENFERMERA:</w:t>
      </w:r>
      <w:r>
        <w:rPr>
          <w:rFonts w:cs="Arial Narrow" w:ascii="Arial Narrow" w:hAnsi="Arial Narrow"/>
          <w:sz w:val="18"/>
        </w:rPr>
        <w:t xml:space="preserve"> Aquí esta la Biblia, para que la palabra del Señor nunca falte en su vida, ahora podremos coserlo. </w:t>
        <w:br/>
      </w:r>
      <w:r>
        <w:rPr>
          <w:rFonts w:cs="Arial Narrow" w:ascii="Arial Narrow" w:hAnsi="Arial Narrow"/>
          <w:b/>
          <w:bCs/>
          <w:sz w:val="18"/>
        </w:rPr>
        <w:t>DOCTOR:</w:t>
      </w:r>
      <w:r>
        <w:rPr>
          <w:rFonts w:cs="Arial Narrow" w:ascii="Arial Narrow" w:hAnsi="Arial Narrow"/>
          <w:sz w:val="18"/>
        </w:rPr>
        <w:t xml:space="preserve"> Sí, ahora ya esta listo (lo cose con una aguja de tejer y un cordón, se espera como dos minutos de suspenso). </w:t>
        <w:br/>
      </w:r>
      <w:r>
        <w:rPr>
          <w:rFonts w:cs="Arial Narrow" w:ascii="Arial Narrow" w:hAnsi="Arial Narrow"/>
          <w:b/>
          <w:bCs/>
          <w:sz w:val="18"/>
        </w:rPr>
        <w:t>ENFERMERA:</w:t>
      </w:r>
      <w:r>
        <w:rPr>
          <w:rFonts w:cs="Arial Narrow" w:ascii="Arial Narrow" w:hAnsi="Arial Narrow"/>
          <w:sz w:val="18"/>
        </w:rPr>
        <w:t xml:space="preserve"> Se está recuperando el paciente. </w:t>
        <w:br/>
        <w:br/>
        <w:br/>
        <w:t xml:space="preserve">(SE PRENDEN LAS LUCES Y EL PACIENTE DA SU TESTIMONIO, ES BREVE, PERO INCLUYE ESTOS PUNTOS:) </w:t>
        <w:br/>
        <w:t xml:space="preserve">1- La manera como se siente renovado (II Corintios 5:17) </w:t>
        <w:br/>
        <w:t xml:space="preserve">2- ¿Por qué el Corazón tiene que ser cambiado? (Mateo 5:8; Romanos 10:10). </w:t>
        <w:br/>
        <w:t>3- ¿Cómo se logra tener un nuevo Corazón? (Hechos 15:9; Hebreos 10:22; Juan 3:16).</w:t>
        <w:br/>
        <w:br/>
        <w:t>Después de compartir el testimonio se invita a hacer una oración para los que quieran recibir a Jesús.</w:t>
      </w:r>
    </w:p>
    <w:p>
      <w:pPr>
        <w:pStyle w:val="Normal"/>
        <w:rPr>
          <w:rFonts w:ascii="Arial Narrow" w:hAnsi="Arial Narrow" w:cs="Arial Narrow"/>
          <w:sz w:val="18"/>
        </w:rPr>
      </w:pPr>
      <w:r>
        <w:rPr>
          <w:rFonts w:cs="Arial Narrow" w:ascii="Arial Narrow" w:hAnsi="Arial Narrow"/>
          <w:sz w:val="18"/>
        </w:rPr>
      </w:r>
      <w:r>
        <w:br w:type="page"/>
      </w:r>
    </w:p>
    <w:p>
      <w:pPr>
        <w:pStyle w:val="NormalWeb"/>
        <w:jc w:val="center"/>
        <w:rPr>
          <w:rFonts w:ascii="Arial Narrow" w:hAnsi="Arial Narrow" w:cs="Arial Narrow"/>
          <w:sz w:val="18"/>
        </w:rPr>
      </w:pPr>
      <w:r>
        <w:rPr>
          <w:rFonts w:cs="Arial Narrow" w:ascii="Arial Narrow" w:hAnsi="Arial Narrow"/>
          <w:b/>
          <w:bCs/>
          <w:sz w:val="18"/>
        </w:rPr>
        <w:t>Yo Tampoco</w:t>
      </w:r>
    </w:p>
    <w:p>
      <w:pPr>
        <w:pStyle w:val="NormalWeb"/>
        <w:jc w:val="center"/>
        <w:rPr>
          <w:rFonts w:ascii="Arial Narrow" w:hAnsi="Arial Narrow" w:cs="Arial Narrow"/>
          <w:sz w:val="18"/>
          <w:szCs w:val="20"/>
        </w:rPr>
      </w:pPr>
      <w:r>
        <w:rPr>
          <w:rFonts w:cs="Arial Narrow" w:ascii="Arial Narrow" w:hAnsi="Arial Narrow"/>
          <w:b/>
          <w:bCs/>
          <w:sz w:val="18"/>
          <w:szCs w:val="20"/>
        </w:rPr>
        <w:t>Yo Tampoco</w:t>
      </w:r>
      <w:r>
        <w:rPr>
          <w:rFonts w:cs="Arial Narrow" w:ascii="Arial Narrow" w:hAnsi="Arial Narrow"/>
          <w:sz w:val="18"/>
          <w:szCs w:val="20"/>
        </w:rPr>
        <w:br/>
      </w:r>
      <w:r>
        <w:rPr>
          <w:rFonts w:cs="Arial Narrow" w:ascii="Arial Narrow" w:hAnsi="Arial Narrow"/>
          <w:i/>
          <w:iCs/>
          <w:sz w:val="18"/>
          <w:szCs w:val="20"/>
        </w:rPr>
        <w:t>Requiere: 6 personas</w:t>
        <w:br/>
        <w:t>5 jóvenes amigos y Satanás</w:t>
      </w:r>
    </w:p>
    <w:p>
      <w:pPr>
        <w:pStyle w:val="Normal"/>
        <w:rPr>
          <w:rFonts w:ascii="Arial Narrow" w:hAnsi="Arial Narrow" w:cs="Arial Narrow"/>
          <w:sz w:val="18"/>
        </w:rPr>
      </w:pPr>
      <w:r>
        <w:rPr>
          <w:rFonts w:cs="Arial Narrow" w:ascii="Arial Narrow" w:hAnsi="Arial Narrow"/>
          <w:sz w:val="18"/>
        </w:rPr>
        <w:br/>
        <w:br/>
        <w:t>Un grupo de 5 jóvenes chismea en el centro del área (hacen comentarios de lo que quieran). El que la hace de "Satanás" empieza a dar la vuelta alrededor del grupo, caminando muy cautelosamente.</w:t>
        <w:br/>
        <w:br/>
        <w:t>1. Uno de los jóvenes que está chismeando lo ve y le pregunta, "¿Y quién eres tú? (mientras los demás lo observan como preguntándose "y este, ¿quién es?). Satanás responde: Soy Satanás</w:t>
        <w:br/>
        <w:br/>
        <w:t xml:space="preserve">El mismo que le preguntó dice: --"No creemos en Satanás"-- (Los demás jóvenes, riéndose y haciendo murmullos). </w:t>
        <w:br/>
        <w:t xml:space="preserve">Satanás: --Yo tampoco-- </w:t>
        <w:br/>
        <w:t xml:space="preserve">Satanás se sale, el grupo sigue chismeando </w:t>
        <w:br/>
        <w:br/>
        <w:t xml:space="preserve">2. En la segunda vuelta, Satanás tira algo con las manos hacia el grupo (como que trae algo en los puños y les va echando poco a poco). Alguien en el grupo (otro miembro) le dice, Joven: --Oye, que nos tiras-- </w:t>
        <w:br/>
        <w:t xml:space="preserve">Satanás: --El pecado-- </w:t>
        <w:br/>
        <w:t>Joven: -- Ah, ah ¡no creemos en el pecado!--</w:t>
        <w:br/>
        <w:t xml:space="preserve">(Todos apoyan "no, no creemos" y se ríen, hacen comentarios como "Está loco" etc.) </w:t>
        <w:br/>
        <w:t xml:space="preserve">Satanás: --Yo tampoco-- </w:t>
        <w:br/>
        <w:t>Satanás se sale, el grupo sigue chismeando</w:t>
        <w:br/>
        <w:br/>
        <w:t xml:space="preserve">3. En la tercera vuelta, dos conversaciones se realizan. Satanás entra llevando un lazo (simulando), jalándolo, atrapando al grupo poco a poco, haciendo como que está amarrando. Otro de los jóvenes le dice: </w:t>
        <w:br/>
        <w:t xml:space="preserve">Joven: --Oye, tú, </w:t>
        <w:br/>
        <w:t xml:space="preserve">Satanás, ¿qué traes?-- </w:t>
        <w:br/>
        <w:t xml:space="preserve">Satanás: -- La esclavitud-- </w:t>
        <w:br/>
        <w:t xml:space="preserve">Joven: --Ah, ah, no creemos en la esclavitud-- </w:t>
        <w:br/>
        <w:t xml:space="preserve">(Todos: no, no creemos en la esclavitud, pero ya un poco nervioso) </w:t>
        <w:br/>
        <w:t xml:space="preserve">Satanás: --Yo tampoco-- </w:t>
        <w:br/>
        <w:br/>
        <w:t xml:space="preserve">Satanás sigue dándole vuelta, y el grupo siente la presión del lazo jalándoles, y se ponen muy nerviosos, ya no se ríen, comienzan a preocuparse. </w:t>
        <w:br/>
        <w:t xml:space="preserve">Joven: --Oye, ¿adónde nos llevas?-- </w:t>
        <w:br/>
        <w:t xml:space="preserve">Satanás: --Al infierno-- </w:t>
        <w:br/>
        <w:t xml:space="preserve">Joven: --¡¡¡No creemos en el infierno!!!-- </w:t>
        <w:br/>
        <w:t xml:space="preserve">(gritando, ya muy desesperados, salen del escenario jalados fuertemente por Satanás) </w:t>
        <w:br/>
        <w:br/>
        <w:t>Satanás: --Yo tampoco-- (gritando)</w:t>
      </w:r>
    </w:p>
    <w:p>
      <w:pPr>
        <w:pStyle w:val="Normal"/>
        <w:rPr>
          <w:rFonts w:ascii="Arial Narrow" w:hAnsi="Arial Narrow" w:cs="Arial Narrow"/>
          <w:sz w:val="18"/>
        </w:rPr>
      </w:pPr>
      <w:r>
        <w:rPr>
          <w:rFonts w:cs="Arial Narrow" w:ascii="Arial Narrow" w:hAnsi="Arial Narrow"/>
          <w:sz w:val="18"/>
        </w:rPr>
      </w:r>
      <w:r>
        <w:br w:type="page"/>
      </w:r>
    </w:p>
    <w:p>
      <w:pPr>
        <w:pStyle w:val="NormalWeb"/>
        <w:jc w:val="center"/>
        <w:rPr>
          <w:rFonts w:ascii="Arial Narrow" w:hAnsi="Arial Narrow" w:cs="Arial Narrow"/>
          <w:sz w:val="18"/>
        </w:rPr>
      </w:pPr>
      <w:r>
        <w:rPr>
          <w:rFonts w:cs="Arial Narrow" w:ascii="Arial Narrow" w:hAnsi="Arial Narrow"/>
          <w:b/>
          <w:bCs/>
          <w:sz w:val="18"/>
        </w:rPr>
        <w:t>El Jardín</w:t>
      </w:r>
    </w:p>
    <w:p>
      <w:pPr>
        <w:pStyle w:val="NormalWeb"/>
        <w:jc w:val="center"/>
        <w:rPr>
          <w:rFonts w:ascii="Arial Narrow" w:hAnsi="Arial Narrow" w:cs="Arial Narrow"/>
          <w:sz w:val="18"/>
          <w:szCs w:val="20"/>
        </w:rPr>
      </w:pPr>
      <w:r>
        <w:rPr>
          <w:rFonts w:cs="Arial Narrow" w:ascii="Arial Narrow" w:hAnsi="Arial Narrow"/>
          <w:b/>
          <w:bCs/>
          <w:sz w:val="18"/>
          <w:szCs w:val="20"/>
        </w:rPr>
        <w:t>El Jardín</w:t>
      </w:r>
      <w:r>
        <w:rPr>
          <w:rFonts w:cs="Arial Narrow" w:ascii="Arial Narrow" w:hAnsi="Arial Narrow"/>
          <w:sz w:val="18"/>
          <w:szCs w:val="20"/>
        </w:rPr>
        <w:br/>
      </w:r>
      <w:r>
        <w:rPr>
          <w:rFonts w:cs="Arial Narrow" w:ascii="Arial Narrow" w:hAnsi="Arial Narrow"/>
          <w:i/>
          <w:iCs/>
          <w:sz w:val="18"/>
          <w:szCs w:val="20"/>
        </w:rPr>
        <w:t>Requiere 5 personas</w:t>
      </w:r>
    </w:p>
    <w:p>
      <w:pPr>
        <w:pStyle w:val="Normal"/>
        <w:spacing w:before="0" w:after="240"/>
        <w:rPr>
          <w:rFonts w:ascii="Arial Narrow" w:hAnsi="Arial Narrow" w:cs="Arial Narrow"/>
          <w:sz w:val="18"/>
          <w:szCs w:val="20"/>
        </w:rPr>
      </w:pPr>
      <w:r>
        <w:rPr>
          <w:rFonts w:cs="Arial Narrow" w:ascii="Arial Narrow" w:hAnsi="Arial Narrow"/>
          <w:sz w:val="18"/>
          <w:szCs w:val="20"/>
        </w:rPr>
      </w:r>
    </w:p>
    <w:p>
      <w:pPr>
        <w:pStyle w:val="Normal"/>
        <w:numPr>
          <w:ilvl w:val="0"/>
          <w:numId w:val="1"/>
        </w:numPr>
        <w:spacing w:before="100" w:after="100"/>
        <w:ind w:left="1440" w:right="720" w:hanging="360"/>
        <w:rPr>
          <w:rFonts w:ascii="Arial Narrow" w:hAnsi="Arial Narrow" w:cs="Arial Narrow"/>
          <w:sz w:val="18"/>
        </w:rPr>
      </w:pPr>
      <w:r>
        <w:rPr>
          <w:rFonts w:cs="Arial Narrow" w:ascii="Arial Narrow" w:hAnsi="Arial Narrow"/>
          <w:sz w:val="18"/>
        </w:rPr>
        <w:t xml:space="preserve">Adán </w:t>
      </w:r>
    </w:p>
    <w:p>
      <w:pPr>
        <w:pStyle w:val="Normal"/>
        <w:numPr>
          <w:ilvl w:val="0"/>
          <w:numId w:val="1"/>
        </w:numPr>
        <w:spacing w:before="100" w:after="100"/>
        <w:ind w:left="1440" w:right="720" w:hanging="360"/>
        <w:rPr>
          <w:rFonts w:ascii="Arial Narrow" w:hAnsi="Arial Narrow" w:cs="Arial Narrow"/>
          <w:sz w:val="18"/>
        </w:rPr>
      </w:pPr>
      <w:r>
        <w:rPr>
          <w:rFonts w:cs="Arial Narrow" w:ascii="Arial Narrow" w:hAnsi="Arial Narrow"/>
          <w:sz w:val="18"/>
        </w:rPr>
        <w:t xml:space="preserve">Dios/ Jesús </w:t>
      </w:r>
    </w:p>
    <w:p>
      <w:pPr>
        <w:pStyle w:val="Normal"/>
        <w:numPr>
          <w:ilvl w:val="0"/>
          <w:numId w:val="1"/>
        </w:numPr>
        <w:spacing w:before="100" w:after="100"/>
        <w:ind w:left="1440" w:right="720" w:hanging="360"/>
        <w:rPr>
          <w:rFonts w:ascii="Arial Narrow" w:hAnsi="Arial Narrow" w:cs="Arial Narrow"/>
          <w:sz w:val="18"/>
        </w:rPr>
      </w:pPr>
      <w:r>
        <w:rPr>
          <w:rFonts w:cs="Arial Narrow" w:ascii="Arial Narrow" w:hAnsi="Arial Narrow"/>
          <w:sz w:val="18"/>
        </w:rPr>
        <w:t xml:space="preserve">Satanás </w:t>
      </w:r>
    </w:p>
    <w:p>
      <w:pPr>
        <w:pStyle w:val="Normal"/>
        <w:numPr>
          <w:ilvl w:val="0"/>
          <w:numId w:val="1"/>
        </w:numPr>
        <w:spacing w:before="100" w:after="100"/>
        <w:ind w:left="1440" w:right="720" w:hanging="360"/>
        <w:rPr>
          <w:rFonts w:ascii="Arial Narrow" w:hAnsi="Arial Narrow" w:cs="Arial Narrow"/>
          <w:sz w:val="18"/>
        </w:rPr>
      </w:pPr>
      <w:r>
        <w:rPr>
          <w:rFonts w:cs="Arial Narrow" w:ascii="Arial Narrow" w:hAnsi="Arial Narrow"/>
          <w:sz w:val="18"/>
        </w:rPr>
        <w:t xml:space="preserve">soldado/ demonio </w:t>
      </w:r>
    </w:p>
    <w:p>
      <w:pPr>
        <w:pStyle w:val="Normal"/>
        <w:numPr>
          <w:ilvl w:val="0"/>
          <w:numId w:val="1"/>
        </w:numPr>
        <w:spacing w:before="100" w:after="100"/>
        <w:ind w:left="1440" w:right="720" w:hanging="360"/>
        <w:rPr>
          <w:rFonts w:ascii="Arial Narrow" w:hAnsi="Arial Narrow" w:cs="Arial Narrow"/>
          <w:sz w:val="18"/>
        </w:rPr>
      </w:pPr>
      <w:r>
        <w:rPr>
          <w:rFonts w:cs="Arial Narrow" w:ascii="Arial Narrow" w:hAnsi="Arial Narrow"/>
          <w:sz w:val="18"/>
        </w:rPr>
        <w:t>una persona que hace de árbol</w:t>
      </w:r>
    </w:p>
    <w:p>
      <w:pPr>
        <w:pStyle w:val="TextBody"/>
        <w:rPr/>
      </w:pPr>
      <w:r>
        <w:rPr/>
        <w:br/>
        <w:t>El drama empieza con Adán de rodillas sin vida. Dios está atrás de Adán. Dios sopla el aliento de la vida indicando esta acción con las dos manos y Adán abre sus ojos y se pone de pie. Los dos caminan juntos, y Dios le muestra a Adán todas las maravillas del jardín del Edén. Cuando llegan al árbol, Dios le dice que no puede comer de este árbol, pero con los manos indica que todo el resto del jardín puede disfrutar.</w:t>
        <w:br/>
        <w:br/>
        <w:t>Adán anda en el jardín feliz. Satanás entra y también le muestra a Adán todas las cosas del jardín. Al llegar al árbol, Satanás le invita a Adán a comer de la fruta del árbol. Adán le dice que no puede comer de este porque Dios lo prohíbe (indicando con las manos hacia el cielo). Pero Satanás sigue tentándolo, entonces arranca un fruto y lo come, disfrutándolo. Después de resistir un rato, Adán comienza a dudar, y trata de que nadie lo vea, come también del árbol.</w:t>
        <w:br/>
        <w:br/>
        <w:t>En el instante que Adán muerde la fruta, (1) Adán cae de rodillas y actúa como si tuviera dolor y estuviera enjaulado. (2) Satanás grita y empieza a bailar y marchar alrededor de Adán con sus brazos levantados en victoria. (3) El árbol sale (estas acciones ocurren simultáneamente).</w:t>
        <w:br/>
        <w:br/>
        <w:t xml:space="preserve">Después de un tiempo de celebración para Satanás, el soldado viene y le ayuda a tirar a Adán al suelo. Lo tiran con fuerza, y toman sus brazos y piernas para crucificarlo. Cuando está acostado Adán en esta forma, Satanás toma un martillo y el soldado un clavo y Satanás levanta el martillo para clavar una mano. En este momento viene Dios (ahora Jesús) y detiene el brazo a Satanás antes de que dé el martillazo. Satanás y el soldado se quedan congelados en sus posiciones con el martillo y el clavo. Jesús le dice a Adán que se levante, y Jesús toma su lugar. Adán se sale. Cuando Jesús está en posición, Satanás y el soldado continúan clavando (tres veces cada mano y los pies). Tomándole de sus hombros, lo ponen de pie. Después Satanás y el soldado celebran un poco más y se salen. </w:t>
        <w:br/>
        <w:br/>
        <w:t>Adán regresa, ve que Jesús ha muerto en su lugar, y se arrodilla ante su Dios y Señor.</w:t>
        <w:br/>
        <w:br/>
        <w:t>Opcional: para no dar la impresión que el hombre debe adorar un Jesús crucificado, después de unos momentos en la cruz, Jesús puede "romper" el poder de la cruz y empezar a andar victoriosamente, entonces el hombre lo adora).</w:t>
      </w:r>
    </w:p>
    <w:p>
      <w:pPr>
        <w:pStyle w:val="TextBody"/>
        <w:rPr/>
      </w:pPr>
      <w:r>
        <w:rPr/>
      </w:r>
    </w:p>
    <w:p>
      <w:pPr>
        <w:pStyle w:val="TextBody"/>
        <w:rPr/>
      </w:pPr>
      <w:r>
        <w:rPr/>
      </w:r>
    </w:p>
    <w:sectPr>
      <w:type w:val="nextPage"/>
      <w:pgSz w:w="12240" w:h="15840"/>
      <w:pgMar w:left="1276" w:right="6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dow(&apos;/bio.asp?id=11665&apos;)" TargetMode="External"/><Relationship Id="rId3" Type="http://schemas.openxmlformats.org/officeDocument/2006/relationships/hyperlink" Target="javascript:Openwindow(&apos;/bio.asp?id=10874&apos;)" TargetMode="External"/><Relationship Id="rId4" Type="http://schemas.openxmlformats.org/officeDocument/2006/relationships/image" Target="media/image1.png"/><Relationship Id="rId5" Type="http://schemas.openxmlformats.org/officeDocument/2006/relationships/hyperlink" Target="javascript:Openwindow(&apos;/bio.asp?id=9897&apos;)" TargetMode="External"/><Relationship Id="rId6" Type="http://schemas.openxmlformats.org/officeDocument/2006/relationships/image" Target="media/image2.png"/><Relationship Id="rId7" Type="http://schemas.openxmlformats.org/officeDocument/2006/relationships/hyperlink" Target="javascript:Openwindow(&apos;/bio.asp?id=10225&apos;)" TargetMode="External"/><Relationship Id="rId8" Type="http://schemas.openxmlformats.org/officeDocument/2006/relationships/image" Target="media/image2.png"/><Relationship Id="rId9" Type="http://schemas.openxmlformats.org/officeDocument/2006/relationships/hyperlink" Target="javascript:Openwindow(&apos;/bio.asp?id=9897&apos;)" TargetMode="External"/><Relationship Id="rId10" Type="http://schemas.openxmlformats.org/officeDocument/2006/relationships/image" Target="media/image1.png"/><Relationship Id="rId11" Type="http://schemas.openxmlformats.org/officeDocument/2006/relationships/hyperlink" Target="javascript:Openwindow(&apos;/bio.asp?id=9897&apos;)" TargetMode="External"/><Relationship Id="rId12" Type="http://schemas.openxmlformats.org/officeDocument/2006/relationships/image" Target="media/image2.png"/><Relationship Id="rId13" Type="http://schemas.openxmlformats.org/officeDocument/2006/relationships/hyperlink" Target="javascript:Openwindow(&apos;/bio.asp?id=2504&apos;)" TargetMode="External"/><Relationship Id="rId14" Type="http://schemas.openxmlformats.org/officeDocument/2006/relationships/hyperlink" Target="javascript:Openwindow(&apos;/bio.asp?id=4024&apos;)" TargetMode="External"/><Relationship Id="rId15" Type="http://schemas.openxmlformats.org/officeDocument/2006/relationships/hyperlink" Target="javascript:Openwindow(&apos;/bio.asp?id=3163&apos;)" TargetMode="External"/><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0:34:00Z</dcterms:created>
  <dc:creator>Profesor</dc:creator>
  <dc:description/>
  <dc:language>en-US</dc:language>
  <cp:lastModifiedBy>Profesor</cp:lastModifiedBy>
  <cp:lastPrinted>2004-08-16T16:15:00Z</cp:lastPrinted>
  <dcterms:modified xsi:type="dcterms:W3CDTF">2004-08-16T20:34:00Z</dcterms:modified>
  <cp:revision>2</cp:revision>
  <dc:subject/>
  <dc:title>El Camino de la Vida</dc:title>
</cp:coreProperties>
</file>