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EL “YO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un drama muy sencillo sobre el poder darle al Señor nuestra vida, voluntad y sentimientos. Se puede hacer con 7 personajes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vanidad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intelecto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envidia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enojo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temor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poder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cristiano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a al escenario el personaje vanidad caminando en el escenario y diciendo 3 o 4 veces  “yo” dirigiéndose al publico y con su caracterización de vanidad y después se queda estático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í van saliendo uno a uno los siguientes personajes expresando su caracterización hasta que quedan los 6 estáticos, después llega el cristiano con una Biblia diciendo “Él”, “Él” y señalando hacia el cielo y pasa cerca de los otros personajes mostrándoles la Biblia y diciendo “Él”, unos lo escuchan con atención y comienzan a decir “Él” y lo siguen, otros sólo ignoran diciendo “yo”, los que dicen “Él” salen del escenario con el cristiano, posteriormente se escucha una voz de fondo que dice: Y EL “YO” SE DERRUMBA y caen al piso.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1:13:00Z</dcterms:created>
  <dc:creator>JAVIER DOMINGUES VALDEZ</dc:creator>
  <dc:description/>
  <dc:language>en-US</dc:language>
  <cp:lastModifiedBy>JAVIER DOMINGUES VALDEZ</cp:lastModifiedBy>
  <dcterms:modified xsi:type="dcterms:W3CDTF">2003-04-25T20:42:00Z</dcterms:modified>
  <cp:revision>9</cp:revision>
  <dc:subject/>
  <dc:title>EL “YO”</dc:title>
</cp:coreProperties>
</file>