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AZON DE VIVIR</w:t>
      </w:r>
    </w:p>
    <w:p>
      <w:pPr>
        <w:pStyle w:val="Normal"/>
        <w:rPr>
          <w:rFonts w:ascii="Courier New" w:hAnsi="Courier New" w:cs="Courier New"/>
          <w:b/>
          <w:b/>
          <w:bCs/>
          <w:sz w:val="32"/>
        </w:rPr>
      </w:pPr>
      <w:r>
        <w:rPr>
          <w:rFonts w:cs="Courier New" w:ascii="Courier New" w:hAnsi="Courier New"/>
          <w:b/>
          <w:bCs/>
          <w:sz w:val="32"/>
        </w:rPr>
      </w:r>
    </w:p>
    <w:p>
      <w:pPr>
        <w:pStyle w:val="Heading2"/>
        <w:rPr/>
      </w:pPr>
      <w:r>
        <w:rPr/>
        <w:t xml:space="preserve">PERSONAJES:          </w:t>
      </w:r>
      <w:r>
        <w:rPr>
          <w:sz w:val="24"/>
        </w:rPr>
        <w:t>PADRE</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MADRE</w:t>
      </w:r>
    </w:p>
    <w:p>
      <w:pPr>
        <w:pStyle w:val="Heading2"/>
        <w:rPr>
          <w:sz w:val="24"/>
        </w:rPr>
      </w:pPr>
      <w:r>
        <w:rPr>
          <w:rFonts w:eastAsia="Courier New"/>
          <w:sz w:val="24"/>
        </w:rPr>
        <w:t xml:space="preserve">                            </w:t>
      </w:r>
      <w:r>
        <w:rPr>
          <w:sz w:val="24"/>
        </w:rPr>
        <w:t>HIJO</w:t>
      </w:r>
    </w:p>
    <w:p>
      <w:pPr>
        <w:pStyle w:val="Heading3"/>
        <w:rPr/>
      </w:pPr>
      <w:r>
        <w:rPr>
          <w:rFonts w:eastAsia="Courier New"/>
        </w:rPr>
        <w:t xml:space="preserve">                            </w:t>
      </w:r>
      <w:r>
        <w:rPr/>
        <w:t>HIJA</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AMIGO</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AMIGA</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MANUEL</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2 MUCHACHAS</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3 DEMONIOS</w:t>
      </w:r>
    </w:p>
    <w:p>
      <w:pPr>
        <w:pStyle w:val="Normal"/>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EL GALAN</w:t>
      </w:r>
    </w:p>
    <w:p>
      <w:pPr>
        <w:pStyle w:val="Normal"/>
        <w:rPr>
          <w:rFonts w:ascii="Courier New" w:hAnsi="Courier New" w:cs="Courier New"/>
          <w:b/>
          <w:b/>
          <w:bCs/>
          <w:sz w:val="24"/>
        </w:rPr>
      </w:pPr>
      <w:r>
        <w:rPr>
          <w:rFonts w:cs="Courier New" w:ascii="Courier New" w:hAnsi="Courier New"/>
          <w:b/>
          <w:bCs/>
          <w:sz w:val="24"/>
        </w:rPr>
      </w:r>
    </w:p>
    <w:p>
      <w:pPr>
        <w:pStyle w:val="TextBody"/>
        <w:rPr>
          <w:sz w:val="24"/>
        </w:rPr>
      </w:pPr>
      <w:r>
        <w:rPr>
          <w:sz w:val="24"/>
        </w:rPr>
        <w:t xml:space="preserve">La primera escena se desarrolla en un lugar humilde, en el cual se encuentra el padre con aspecto descuidado, el cual renquea de su pierna derecha.  La madre de aspecto también descuidado y afanada en sus quehaceres, la hija se encuentra a su lado ayudándole mientras su hijo entra dejándose caer en el suelo, para descansar. </w:t>
      </w:r>
    </w:p>
    <w:p>
      <w:pPr>
        <w:pStyle w:val="TextBody"/>
        <w:rPr>
          <w:sz w:val="24"/>
        </w:rPr>
      </w:pPr>
      <w:r>
        <w:rPr>
          <w:sz w:val="24"/>
        </w:rPr>
      </w:r>
    </w:p>
    <w:p>
      <w:pPr>
        <w:pStyle w:val="Heading2"/>
        <w:jc w:val="center"/>
        <w:rPr/>
      </w:pPr>
      <w:r>
        <w:rPr/>
        <w:t>ESCENA I</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 xml:space="preserve">LUIS: </w:t>
      </w:r>
      <w:r>
        <w:rPr>
          <w:rFonts w:cs="Courier New" w:ascii="Courier New" w:hAnsi="Courier New"/>
          <w:sz w:val="24"/>
        </w:rPr>
        <w:t>Pa los chavos me invitaron a pasear el próximo sábado. ¿me dejas ir con ellos? (el padre solo lo mira, la madre le llama la atención al pad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8"/>
        </w:rPr>
      </w:pPr>
      <w:r>
        <w:rPr>
          <w:rFonts w:cs="Courier New" w:ascii="Courier New" w:hAnsi="Courier New"/>
          <w:b/>
          <w:bCs/>
          <w:sz w:val="28"/>
        </w:rPr>
        <w:t>LUIS:</w:t>
      </w:r>
      <w:r>
        <w:rPr>
          <w:rFonts w:cs="Courier New" w:ascii="Courier New" w:hAnsi="Courier New"/>
          <w:b/>
          <w:bCs/>
          <w:sz w:val="32"/>
        </w:rPr>
        <w:t xml:space="preserve"> </w:t>
      </w:r>
      <w:r>
        <w:rPr>
          <w:rFonts w:cs="Courier New" w:ascii="Courier New" w:hAnsi="Courier New"/>
          <w:sz w:val="24"/>
        </w:rPr>
        <w:t>“Tos que” jefe ¿me das chanc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b/>
          <w:bCs/>
          <w:sz w:val="32"/>
        </w:rPr>
        <w:t xml:space="preserve"> </w:t>
      </w:r>
      <w:r>
        <w:rPr>
          <w:rFonts w:cs="Courier New" w:ascii="Courier New" w:hAnsi="Courier New"/>
          <w:sz w:val="24"/>
        </w:rPr>
        <w:t xml:space="preserve">¿Tú pidiendo permiso?... siempre te sales y haces y lo que se te pega la gana, a ver ...? dime a que hora llegaste anoche?, crees que no me doy cuenta de tus llegadas, seguramente venias ebrio “hum” (“me das permiso”, y sigue leyendo el periódico)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 xml:space="preserve">LUIS: </w:t>
      </w:r>
      <w:r>
        <w:rPr>
          <w:rFonts w:cs="Courier New" w:ascii="Courier New" w:hAnsi="Courier New"/>
          <w:sz w:val="24"/>
        </w:rPr>
        <w:t>Bueno te digo porque el “maistro” me dio trabajo esta semana y además me debe la pasada, y “pos no traigo para gastar”... menos para tomar (el padre se levanta con actitud amenazador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8"/>
        </w:rPr>
        <w:t xml:space="preserve"> ¿</w:t>
      </w:r>
      <w:r>
        <w:rPr>
          <w:rFonts w:cs="Courier New" w:ascii="Courier New" w:hAnsi="Courier New"/>
          <w:sz w:val="24"/>
        </w:rPr>
        <w:t>Y piensas irte a divertir mientras aquí se pasa hambre (lo toma del cabello y lo lleva hasta la olla) ¡asómate y dime que ves en esa olla, ¿pollo,... carne... pescado...? no, no tenemos qué “tragar”</w:t>
      </w:r>
    </w:p>
    <w:p>
      <w:pPr>
        <w:pStyle w:val="Normal"/>
        <w:rPr>
          <w:rFonts w:ascii="Courier New" w:hAnsi="Courier New" w:cs="Courier New"/>
          <w:sz w:val="24"/>
        </w:rPr>
      </w:pPr>
      <w:r>
        <w:rPr>
          <w:rFonts w:cs="Courier New" w:ascii="Courier New" w:hAnsi="Courier New"/>
          <w:sz w:val="24"/>
        </w:rPr>
        <w:t>Y tu piensas en paseos, vaya hijito que me carg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8"/>
        </w:rPr>
        <w:t xml:space="preserve"> (</w:t>
      </w:r>
      <w:r>
        <w:rPr>
          <w:rFonts w:cs="Courier New" w:ascii="Courier New" w:hAnsi="Courier New"/>
          <w:sz w:val="24"/>
        </w:rPr>
        <w:t>Tomándose la cabeza y levantando la voz) déjalo por favor... suéltalo, no comiences, tenemos frijoles y es lo que vamos a cenar ¿oíst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Lanzando a Luis) no sabes otra palabra mas que esta “cenar” ¿qué quieres?... comprarte mi buena volunta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Cuál voluntad? ¿si la tuvieras trabajarías para mantenernos? ¿recuerdas cuando perdiste tu trabajo?..fue por la maldita borrachera, tu provocaste aquel accidente y perdiste tu pierna por eso nadie te busca... eres un inútil, tú n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Ya mamá no le digas nada, él esta pagando ahora aquello, debemos ayudarlo y mantenerlo nosotro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Tú...? “mocoso” a tu padre nadie lo mantiene “oíste” ¡lárgate! (intenta lanzarle un objeto, pero lo azota en la mes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8"/>
        </w:rPr>
        <w:t>:</w:t>
      </w:r>
      <w:r>
        <w:rPr>
          <w:rFonts w:cs="Courier New" w:ascii="Courier New" w:hAnsi="Courier New"/>
          <w:sz w:val="24"/>
        </w:rPr>
        <w:t xml:space="preserve"> ¿Quién entonces va ha mantenernos, quieres que traiga a otro hombre y que le saque dinero para tu vici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Cállate o te rompo la cara... (sale de la escen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Quien reacciona) Mamá; ¿por qué le dijiste eso... ¿por qué? Eso me duele a mí también... ¿por qué mamá?</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Tomando aliento) Luis, hijo compréndeme... no me atormentes más... (Luis sa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 salir Luis la madre se da cuenta de la presencia de Lety, y se dirige impostando nuevamente su voz.</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A Lety que ha estado observando inmóvil) Vamos hija deja eso, ya nadie cenará esta noche. (Sa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Mientras Lety recoge el objeto roto por el padre, contesta)  Sí mamá ahora voy... (Con profundo pesar) ¿Qué puedo hacer yo?, falta dinero en esta casa, tengo que conseguirlo ¿pero como? No sé trabajar ¿qué haré? ... siento que el mundo se me viene encima... ¡ya se¡ bucare a Nury siempre ha sido buena conmigo, le diré que necesito trabajo.  (Termina de arreglar la mesa y sale inmediatamen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r>
        <w:rPr/>
        <w:t>ESCENA II</w:t>
      </w:r>
    </w:p>
    <w:p>
      <w:pPr>
        <w:pStyle w:val="Normal"/>
        <w:rPr>
          <w:rFonts w:ascii="Courier New" w:hAnsi="Courier New" w:cs="Courier New"/>
          <w:sz w:val="24"/>
        </w:rPr>
      </w:pPr>
      <w:r>
        <w:rPr>
          <w:rFonts w:cs="Courier New" w:ascii="Courier New" w:hAnsi="Courier New"/>
          <w:sz w:val="24"/>
        </w:rPr>
      </w:r>
    </w:p>
    <w:p>
      <w:pPr>
        <w:pStyle w:val="Heading4"/>
        <w:rPr/>
      </w:pPr>
      <w:r>
        <w:rPr/>
        <w:t>Ahora la escena se desarrolla en la calle, donde esta Martín sentado bebiendo de una botell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Entrando) ¿qué onda? ¿Cómo te va? hey contéstam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Con desgano) “Pos” más o menos, todos los días hay pleito en mi casa, mi jefe dice que soy un holgazán y que no doy para la “papa” y además quiere que mantenga a mi madrastra “es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Es cierto mi jefe es igual, a veces quisiera irme a otro mundo, o estar muerto; y ya no existir para no dar lastima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esta bueno, mira, traigo pasta, tú sabes si le entras, tú sabes que no te obligo, verdad... pero con esto olvidas tus problemas y sientes que viajas a otra “galaxia” y te despegas de este “mundo cruel”, órale entra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Bueno; dame una para ver si me gusta… el viaje, que tú dices. (Se toma una pastilla y da largos tragos a una bebi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Órale¡ (después de unos momentos intentan caminar y al hacerlo siente que el piso se le mueve) “Chido” cuate esto es dejar el “mundo cruel” (se deja caer) deja tu cuerpo, anda “ese” y vuela entre las nub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Mi corazón se acelera yo... siento que todo cambia de forma y tamaño, siento que vuelo... (Comienza una fantasía en la cual forma parte lo irreal y el color. (Demonio uno centro; los otros dos bambolean al ritmo sobre los jóvenes, ellos intentar caminar pero son manipulado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 terminar la fantasía ambos permanecen tirados en el suelo, intentan levantarse haciendo grandes esfuerzos, hasta que al fin lo logra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Mar...tín, siento que me tiembla el cuerpo. (Temblando) ¡Que frió siento¡ (se pone en cuclillas nuevamente mientras Martín empieza a sali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Va! después se te pasa, si quieres otra dosis solo búscame. (Sal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Hey¡ espérame... ¿a dónde vas? (se queda por algunos momentos cavilando, mientras se escucha una pieza musical, después de algunos momentos decide irse, pero se detiene repentinamente.)  Lety ¿de donde vienes y en esas fachas?, es de madrugada deberías estar en casa (todavía amodorrad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Con sorpresa)  ¡Luis¡... (Bajando la cabeza) Fui a una fiesta y él me acompaño  (El amigo se v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Dónde fue la fiesta?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b/>
          <w:bCs/>
          <w:sz w:val="24"/>
        </w:rPr>
        <w:t>:</w:t>
      </w:r>
      <w:r>
        <w:rPr>
          <w:rFonts w:cs="Courier New" w:ascii="Courier New" w:hAnsi="Courier New"/>
          <w:sz w:val="24"/>
        </w:rPr>
        <w:t xml:space="preserve"> En la casa de Nury, (sin verlo de frente se encamina apresuradamente) Después platicamos, tengo mucho sueñ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Nury? Pero si ella es una... No entiendo... (Sale detrás de ella).</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III</w:t>
      </w:r>
    </w:p>
    <w:p>
      <w:pPr>
        <w:pStyle w:val="Normal"/>
        <w:jc w:val="center"/>
        <w:rPr>
          <w:rFonts w:ascii="Courier New" w:hAnsi="Courier New" w:cs="Courier New"/>
          <w:sz w:val="24"/>
        </w:rPr>
      </w:pPr>
      <w:r>
        <w:rPr>
          <w:rFonts w:cs="Courier New" w:ascii="Courier New" w:hAnsi="Courier New"/>
          <w:sz w:val="24"/>
        </w:rPr>
      </w:r>
    </w:p>
    <w:p>
      <w:pPr>
        <w:pStyle w:val="BodyText2"/>
        <w:rPr/>
      </w:pPr>
      <w:r>
        <w:rPr/>
        <w:t>Ahora en esta escena aparecen algunas bolsas sobre la mesa, la madre pasa de un lado a otro haciendo el “quehacer”, acomoda las bolsas y sa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Acercándose a la mesa) ¡Vaya hasta que hiciste algo bueno¡ (mirando dentro de la bolsa) pero te faltó algo, una botellita para festejar que te pagaron,  (Dirigiéndose a Luis)  ten más cuidado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No “pa” yo no compre eso, apenas hoy me paga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quién entonces, tu madre que lavó garras ajena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Entrando en ese momento) No fui yo... fue Lety, llegó hace rato con todo esto, esta muy cansada creo que trabajó en la casa de su amiga Nury, y le pagó muy bien.  (Luis se queda pensando pero sin decir nada)</w:t>
      </w:r>
    </w:p>
    <w:p>
      <w:pPr>
        <w:pStyle w:val="Normal"/>
        <w:rPr>
          <w:rFonts w:ascii="Courier New" w:hAnsi="Courier New" w:cs="Courier New"/>
          <w:sz w:val="24"/>
        </w:rPr>
      </w:pPr>
      <w:r>
        <w:rPr>
          <w:rFonts w:cs="Courier New" w:ascii="Courier New" w:hAnsi="Courier New"/>
          <w:sz w:val="24"/>
        </w:rPr>
      </w:r>
    </w:p>
    <w:p>
      <w:pPr>
        <w:pStyle w:val="Heading1"/>
        <w:rPr/>
      </w:pPr>
      <w:r>
        <w:rPr/>
        <w:t>ESCENA III Bis</w:t>
      </w:r>
    </w:p>
    <w:p>
      <w:pPr>
        <w:pStyle w:val="Normal"/>
        <w:rPr>
          <w:rFonts w:ascii="Courier New" w:hAnsi="Courier New" w:cs="Courier New"/>
          <w:sz w:val="24"/>
        </w:rPr>
      </w:pPr>
      <w:r>
        <w:rPr>
          <w:rFonts w:cs="Courier New" w:ascii="Courier New" w:hAnsi="Courier New"/>
          <w:sz w:val="24"/>
        </w:rPr>
      </w:r>
    </w:p>
    <w:p>
      <w:pPr>
        <w:pStyle w:val="BodyText2"/>
        <w:rPr/>
      </w:pPr>
      <w:r>
        <w:rPr/>
        <w:t xml:space="preserve">La mamá ahora se queda arreglando las bolsas que están sobre la mesa, mientras que en off se escuchan toquidos en la puerta, a los que la madre respond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Voy esperen un momento, ¡Ho pasen¡ (Al padre) son del grupo de ayuda de la esquina.</w:t>
      </w:r>
    </w:p>
    <w:p>
      <w:pPr>
        <w:pStyle w:val="Normal"/>
        <w:rPr/>
      </w:pPr>
      <w:r>
        <w:rPr>
          <w:rFonts w:cs="Courier New" w:ascii="Courier New" w:hAnsi="Courier New"/>
          <w:b/>
          <w:bCs/>
          <w:sz w:val="28"/>
        </w:rPr>
        <w:t>MUCHACHA I:</w:t>
      </w:r>
      <w:r>
        <w:rPr>
          <w:rFonts w:cs="Courier New" w:ascii="Courier New" w:hAnsi="Courier New"/>
          <w:sz w:val="24"/>
        </w:rPr>
        <w:t xml:space="preserve"> Dios les bendiga, venimos a invitarles a una de las actividades que tenemos en nuestro grupo; habrá platicas sobre la familia y oraremos por los problemas que existan en los hogares, también por usted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Jovencita”, nosotros no queremos nada de ustedes, además ya sabemos rezar y yo sé como dirigir a mi familia. (Con actitud de desprecio se da la vuelta e intenta encender un cigarrillo, pero se detiene al seguir oyendo la plátic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w:t>
      </w:r>
      <w:r>
        <w:rPr>
          <w:rFonts w:cs="Courier New" w:ascii="Courier New" w:hAnsi="Courier New"/>
          <w:sz w:val="24"/>
        </w:rPr>
        <w:t xml:space="preserve"> Sólo queremos que escuchen el mensaje de Esperanza que es lo que el mundo necesita; ustedes deben de saber que alguien se interesa en su hogar; y es Dio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Es bueno saber que Dios puede ayudarles en las situaciones por las que están atravesando. Dios ha derramado su amor a través de Jesús su Hijo; él nos perdona todas nuestras faltas. (Mirando a la madr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Con interés) pero somos tan pecadores y seguro vamos al “infierno”. (con cierta ansieda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Es cierto eso, pero Cristo vino para darnos vida, en la cruz quedaron todos nuestros pecados, Él la puede perdonar ahora mismo.  (Acercándosele extendiéndole las manos) si usted lo confiesa como Salvador de su vi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Con enojo) ¡Va¡ eso no fue lo que aprendimos de nuestros padres, ellos nos dejaron una herencia que no debemos cambiar por na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Déjalas que hablen, ellas sólo quieren platicar con nosotros de Dio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w:t>
      </w:r>
      <w:r>
        <w:rPr>
          <w:rFonts w:cs="Courier New" w:ascii="Courier New" w:hAnsi="Courier New"/>
          <w:sz w:val="24"/>
        </w:rPr>
        <w:t xml:space="preserve"> Cristo vino para buscar a los pecadores, no a los santos. (Con pasión)  No importa que tan grande sea su falta, o que tan malos sea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Además si tiene problemas, Él es nuestro ayudado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w:t>
      </w:r>
      <w:r>
        <w:rPr>
          <w:rFonts w:cs="Courier New" w:ascii="Courier New" w:hAnsi="Courier New"/>
          <w:sz w:val="24"/>
        </w:rPr>
        <w:t xml:space="preserve"> Vengan a oír de Dios y lo que Él tiene para ustedes, hay esperanza, los esperamos, adió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Está bien iremos... ¿verdad?  (Al padre, pero éste no respond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Viendo que se han ido) ¿Crees que voy a ir a ese lugar? Olvídate, ni estando loc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eres un “tonto” los oigo hablar y siento que me trasmiten esa paz y la seguridad de su esperanza, quisiera saber más de Jesú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sz w:val="24"/>
        </w:rPr>
        <w:t xml:space="preserve"> ... ¡A sí¡ pues ahí lo tienes ¡ese Jesús¡... (Lo señalan en la pared mientras se lleva la botella a la boc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Mirando la cruz) Clavado en la cruz, por ayudarme y salvarme. Inclina su rostro en actitud de oración y hace una señal de cruz en su rostro).</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IV</w:t>
      </w:r>
    </w:p>
    <w:p>
      <w:pPr>
        <w:pStyle w:val="Normal"/>
        <w:rPr>
          <w:rFonts w:ascii="Courier New" w:hAnsi="Courier New" w:cs="Courier New"/>
          <w:sz w:val="24"/>
        </w:rPr>
      </w:pPr>
      <w:r>
        <w:rPr>
          <w:rFonts w:cs="Courier New" w:ascii="Courier New" w:hAnsi="Courier New"/>
          <w:sz w:val="24"/>
        </w:rPr>
      </w:r>
    </w:p>
    <w:p>
      <w:pPr>
        <w:pStyle w:val="BodyText2"/>
        <w:rPr/>
      </w:pPr>
      <w:r>
        <w:rPr/>
        <w:t>Nuevamente aparecen los jóvenes en la calle, ambos tomando cerveza; Martín escuchando música, y Luis absorto en sus pensamiento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Observando la actitud de Luis) ¿Ahora que traes? Otra bronca en tu 'cantón' con tu jefe, (con guasa) o se te murió el lor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No, sólo que estoy algo preocupado, Lety, trabaja mucho de noche y lleva buen tiempo que no es la misma, a veces la he encontrado besándose con “batos”...y eso me da mala espina; no sé…</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 xml:space="preserve">MARTÍN: </w:t>
      </w:r>
      <w:r>
        <w:rPr>
          <w:rFonts w:cs="Courier New" w:ascii="Courier New" w:hAnsi="Courier New"/>
          <w:sz w:val="24"/>
        </w:rPr>
        <w:t>Luis te quería decir que la Nury me platicó eso y... (Se detiene reflexionando) y... dice que... (Cambiando de actitud) “pos” que es buena honda, que es muy buena para la “chamb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A si? ... nada más eso... ¿y por qué sólo de noch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Bueno no sé, ya hombre anda toma otra “past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No sé, ya no quisiera probar de eso porque cada vez la necesito más, he tenido que robar para drogarme, me siento más deprimido, más solitario, esto me aleja más de la gent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Es tu imaginación, anda éntrale.  (Al fin de algunos momentos, Luis cede) (Después de algunos momentos tiene lugar otra fantasía pero más acentuada que la primera vez)</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IV Bis</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n la siguiente escena se encuentran los jóvenes saliendo del letargo de la droga, y entra un tercer joven con una actitud alegre y festiv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NUEL:</w:t>
      </w:r>
      <w:r>
        <w:rPr>
          <w:rFonts w:cs="Courier New" w:ascii="Courier New" w:hAnsi="Courier New"/>
          <w:sz w:val="24"/>
        </w:rPr>
        <w:t xml:space="preserve"> ¿Qué onda chavos por qué están así? ¿Se están drogando verdad? ¡Ya no lo hagan, eso los destruye¡ quiero decirles que Cristo los ama y les ofrece salvación y vida eterna, por su muerte en la cruz, Él venció a la muerte cuando resucitó al tercer día, para que tengamos vida también, créanme Cristo transformó mi vida, yo era como ustedes pero ahora no necesito droga ni alcohol, Cristo me ayuda a vivi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Pero tú no tienes problemas como nosotros en tu cantó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NUEL:</w:t>
      </w:r>
      <w:r>
        <w:rPr>
          <w:rFonts w:cs="Courier New" w:ascii="Courier New" w:hAnsi="Courier New"/>
          <w:sz w:val="24"/>
        </w:rPr>
        <w:t xml:space="preserve"> Si los tuve, tenía pleitos casi siempre, pero desde que encontré a Cristo todo cambi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De cualquier manera estamos ocupados, algún día lo encontraremos, adiós.  (Los jóvenes salen haciendo señales de cruz sobre su rostro y haciendo caravanas bufonescas) (Enseguida sale Manuel) </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V</w:t>
      </w:r>
    </w:p>
    <w:p>
      <w:pPr>
        <w:pStyle w:val="Normal"/>
        <w:jc w:val="center"/>
        <w:rPr>
          <w:rFonts w:ascii="Courier New" w:hAnsi="Courier New" w:cs="Courier New"/>
          <w:sz w:val="24"/>
        </w:rPr>
      </w:pPr>
      <w:r>
        <w:rPr>
          <w:rFonts w:cs="Courier New" w:ascii="Courier New" w:hAnsi="Courier New"/>
          <w:sz w:val="24"/>
        </w:rPr>
      </w:r>
    </w:p>
    <w:p>
      <w:pPr>
        <w:pStyle w:val="BodyText2"/>
        <w:rPr/>
      </w:pPr>
      <w:r>
        <w:rPr/>
        <w:t>En esta escena al salir los jóvenes entra Lety apresuradamente y detrás de ella Nury, con paso majestuoso lento y segur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Un poco nerviosa) Oye me pareció ver a Luis por aquí ¡Ho¡ creo que ya es muy tarde, y no quisiera ni llegar a mi casa, sólo de pensar en los pleitos de mis jefes.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Nury:</w:t>
      </w:r>
      <w:r>
        <w:rPr>
          <w:rFonts w:cs="Courier New" w:ascii="Courier New" w:hAnsi="Courier New"/>
          <w:sz w:val="24"/>
        </w:rPr>
        <w:t xml:space="preserve"> (contoneándose provocativamente y masticando chicle) No le “saques” chava vive tu vida, déjalos son rucos, a ellos se les olvida el “reventón.”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Sí... pero lo que estoy haciendo ahora me avergüenza conmigo misma y... ¿qué va ha pasar cuando mis jefes lo sepa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Nury:</w:t>
      </w:r>
      <w:r>
        <w:rPr>
          <w:rFonts w:cs="Courier New" w:ascii="Courier New" w:hAnsi="Courier New"/>
          <w:sz w:val="24"/>
        </w:rPr>
        <w:t xml:space="preserve"> No seas fresa, ahora estás en esto ya perdiste algo muy importante, ahora tienes que ser mujer.  (Hace ademanes sugestivo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Sí lo sé, me siento culpable, compréndeme; son muchos hombres con los que me he acostado, soy una cualquiera... nunca pensé que fueras un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Nury:</w:t>
      </w:r>
      <w:r>
        <w:rPr>
          <w:rFonts w:cs="Courier New" w:ascii="Courier New" w:hAnsi="Courier New"/>
          <w:sz w:val="24"/>
        </w:rPr>
        <w:t xml:space="preserve"> Mira niña cursi, déjate de “tonterías” y trabaja... ahora eres como y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Pero, ¿por qué de esta manera? ¿Por qué así?</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Nury:</w:t>
      </w:r>
      <w:r>
        <w:rPr>
          <w:rFonts w:cs="Courier New" w:ascii="Courier New" w:hAnsi="Courier New"/>
          <w:sz w:val="24"/>
        </w:rPr>
        <w:t xml:space="preserve"> Tienes necesidad, no... Tienes tu cuerpo nadie te lo reclama... aprovecha tu juventu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8"/>
          <w:szCs w:val="28"/>
        </w:rPr>
        <w:t>LETY:(</w:t>
      </w:r>
      <w:r>
        <w:rPr>
          <w:rFonts w:cs="Courier New" w:ascii="Courier New" w:hAnsi="Courier New"/>
          <w:sz w:val="24"/>
          <w:szCs w:val="24"/>
        </w:rPr>
        <w:t>Con desesperación)¿No comprendes estoy destruyendo mi vida? Además estoy en graves problemas,…estoy embarazada…</w:t>
      </w:r>
    </w:p>
    <w:p>
      <w:pPr>
        <w:pStyle w:val="Normal"/>
        <w:rPr>
          <w:rFonts w:ascii="Courier New" w:hAnsi="Courier New" w:cs="Courier New"/>
          <w:b/>
          <w:b/>
          <w:sz w:val="28"/>
          <w:szCs w:val="24"/>
        </w:rPr>
      </w:pPr>
      <w:r>
        <w:rPr>
          <w:rFonts w:cs="Courier New" w:ascii="Courier New" w:hAnsi="Courier New"/>
          <w:b/>
          <w:sz w:val="28"/>
          <w:szCs w:val="24"/>
        </w:rPr>
      </w:r>
    </w:p>
    <w:p>
      <w:pPr>
        <w:pStyle w:val="Normal"/>
        <w:rPr>
          <w:rFonts w:ascii="Courier New" w:hAnsi="Courier New" w:cs="Courier New"/>
          <w:sz w:val="24"/>
          <w:szCs w:val="28"/>
        </w:rPr>
      </w:pPr>
      <w:r>
        <w:rPr>
          <w:rFonts w:cs="Courier New" w:ascii="Courier New" w:hAnsi="Courier New"/>
          <w:b/>
          <w:sz w:val="28"/>
          <w:szCs w:val="24"/>
        </w:rPr>
        <w:t xml:space="preserve">Nury: </w:t>
      </w:r>
      <w:r>
        <w:rPr>
          <w:rFonts w:cs="Courier New" w:ascii="Courier New" w:hAnsi="Courier New"/>
          <w:sz w:val="24"/>
          <w:szCs w:val="24"/>
        </w:rPr>
        <w:t>Ah no,… paquetes por correo a otra parte, adiós mi amor…</w:t>
      </w:r>
    </w:p>
    <w:p>
      <w:pPr>
        <w:pStyle w:val="Normal"/>
        <w:rPr>
          <w:rFonts w:ascii="Courier New" w:hAnsi="Courier New" w:cs="Courier New"/>
          <w:sz w:val="24"/>
          <w:szCs w:val="28"/>
        </w:rPr>
      </w:pPr>
      <w:r>
        <w:rPr>
          <w:rFonts w:cs="Courier New" w:ascii="Courier New" w:hAnsi="Courier New"/>
          <w:sz w:val="24"/>
          <w:szCs w:val="28"/>
        </w:rPr>
      </w:r>
    </w:p>
    <w:p>
      <w:pPr>
        <w:pStyle w:val="Normal"/>
        <w:rPr/>
      </w:pPr>
      <w:r>
        <w:rPr>
          <w:rFonts w:cs="Courier New" w:ascii="Courier New" w:hAnsi="Courier New"/>
          <w:b/>
          <w:bCs/>
          <w:sz w:val="28"/>
        </w:rPr>
        <w:t>LETY:</w:t>
      </w:r>
      <w:r>
        <w:rPr>
          <w:rFonts w:cs="Courier New" w:ascii="Courier New" w:hAnsi="Courier New"/>
          <w:sz w:val="24"/>
        </w:rPr>
        <w:t xml:space="preserve"> (Tratando de alcanzar a Nury) Nury, espera tú eres mi mejor amiga, no me dejes. (Resignada) Ahora qué puedo hacer, primero me convence para que me prostituya, y ahora... Dios mío si existes dime dónde estas. (Sale)</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VI</w:t>
      </w:r>
    </w:p>
    <w:p>
      <w:pPr>
        <w:pStyle w:val="Normal"/>
        <w:rPr>
          <w:rFonts w:ascii="Courier New" w:hAnsi="Courier New" w:cs="Courier New"/>
          <w:sz w:val="24"/>
        </w:rPr>
      </w:pPr>
      <w:r>
        <w:rPr>
          <w:rFonts w:cs="Courier New" w:ascii="Courier New" w:hAnsi="Courier New"/>
          <w:sz w:val="24"/>
        </w:rPr>
      </w:r>
    </w:p>
    <w:p>
      <w:pPr>
        <w:pStyle w:val="BodyText2"/>
        <w:rPr/>
      </w:pPr>
      <w:r>
        <w:rPr/>
        <w:t>En esta escena se encuentran algunos jóvenes en la cal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w:t>
      </w:r>
      <w:r>
        <w:rPr>
          <w:rFonts w:cs="Courier New" w:ascii="Courier New" w:hAnsi="Courier New"/>
          <w:sz w:val="24"/>
        </w:rPr>
        <w:t xml:space="preserve"> Hola Manuel ¿cómo has estad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NUEL:</w:t>
      </w:r>
      <w:r>
        <w:rPr>
          <w:rFonts w:cs="Courier New" w:ascii="Courier New" w:hAnsi="Courier New"/>
          <w:sz w:val="24"/>
        </w:rPr>
        <w:t xml:space="preserve"> Bien, platiqué con dos cuates aquí en la calle; son dos chavos que conozco desde hace tiempo, y que tienen los mismos problemas que yo tuve, quisiera que me entendieran pero la droga no los deja pensa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Es cierto, no había sentido tan grande mi responsabilidad de hablarles de una vida espiritual, como ahora que hemos tratado con algunas persona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w:t>
      </w:r>
      <w:r>
        <w:rPr>
          <w:rFonts w:cs="Courier New" w:ascii="Courier New" w:hAnsi="Courier New"/>
          <w:sz w:val="24"/>
        </w:rPr>
        <w:t xml:space="preserve"> Si, la familia que vive en aquella cuadra, tienen una tensión enorme y tienen problemas morales, espirituales, económicos, ¡uff que tremend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Yo quisiera volver para decirles que Cristo les ama, y que busquen la vida espiritual que necesita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NUEL:</w:t>
      </w:r>
      <w:r>
        <w:rPr>
          <w:rFonts w:cs="Courier New" w:ascii="Courier New" w:hAnsi="Courier New"/>
          <w:sz w:val="24"/>
        </w:rPr>
        <w:t xml:space="preserve"> Cuando conocí a Cristo, él me dio paz y tranquilidad, me dio ánimo y </w:t>
      </w:r>
      <w:r>
        <w:rPr>
          <w:rFonts w:cs="Courier New" w:ascii="Courier New" w:hAnsi="Courier New"/>
          <w:b/>
          <w:bCs/>
          <w:sz w:val="24"/>
        </w:rPr>
        <w:t>“RAZON DE VIVIR”.</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b/>
          <w:bCs/>
          <w:sz w:val="28"/>
        </w:rPr>
        <w:t>MUCHACHA I:</w:t>
      </w:r>
      <w:r>
        <w:rPr>
          <w:rFonts w:cs="Courier New" w:ascii="Courier New" w:hAnsi="Courier New"/>
          <w:sz w:val="24"/>
        </w:rPr>
        <w:t xml:space="preserve"> Dios quiera que dejen de hacer el mal, y que se den cuenta del amor de Dios. (se despiden y salen)</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VII</w:t>
      </w:r>
    </w:p>
    <w:p>
      <w:pPr>
        <w:pStyle w:val="Normal"/>
        <w:rPr>
          <w:rFonts w:ascii="Courier New" w:hAnsi="Courier New" w:cs="Courier New"/>
          <w:sz w:val="24"/>
        </w:rPr>
      </w:pPr>
      <w:r>
        <w:rPr>
          <w:rFonts w:cs="Courier New" w:ascii="Courier New" w:hAnsi="Courier New"/>
          <w:sz w:val="24"/>
        </w:rPr>
      </w:r>
    </w:p>
    <w:p>
      <w:pPr>
        <w:pStyle w:val="BodyText2"/>
        <w:rPr/>
      </w:pPr>
      <w:r>
        <w:rPr/>
        <w:t>En la siguiente escena está “Lucas” esperando ...se encuentra tirando una moneda al aire, entra Luis, se le ve un poco nervios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Que honda “Lucas” qué te trae por aquí?</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CAS:</w:t>
      </w:r>
      <w:r>
        <w:rPr>
          <w:rFonts w:cs="Courier New" w:ascii="Courier New" w:hAnsi="Courier New"/>
          <w:sz w:val="24"/>
        </w:rPr>
        <w:t xml:space="preserve"> (Sacando una navaja de entre sus ropas y se la pone al cuello) No te hagas “tonto” vengo por mi “lana”, tú crees que la mota y la pasta se da en la dulcerí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Muy asustado) Espérame Lucas espérame, tan pronto como tenga te pag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CAS:</w:t>
      </w:r>
      <w:r>
        <w:rPr>
          <w:rFonts w:cs="Courier New" w:ascii="Courier New" w:hAnsi="Courier New"/>
          <w:sz w:val="24"/>
        </w:rPr>
        <w:t xml:space="preserve"> “ni maíz” ya te esperée mucho, si no trais te mueres.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8"/>
          <w:szCs w:val="28"/>
        </w:rPr>
        <w:t xml:space="preserve">LUIS: </w:t>
      </w:r>
      <w:r>
        <w:rPr>
          <w:rFonts w:cs="Courier New" w:ascii="Courier New" w:hAnsi="Courier New"/>
          <w:sz w:val="28"/>
          <w:szCs w:val="28"/>
        </w:rPr>
        <w:t>No</w:t>
      </w:r>
      <w:r>
        <w:rPr>
          <w:rFonts w:cs="Courier New" w:ascii="Courier New" w:hAnsi="Courier New"/>
          <w:sz w:val="24"/>
          <w:szCs w:val="24"/>
        </w:rPr>
        <w:t xml:space="preserve"> Lucas, aclámate, de veras te la voy a paga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4"/>
          <w:szCs w:val="24"/>
        </w:rPr>
      </w:pPr>
      <w:r>
        <w:rPr>
          <w:rFonts w:cs="Courier New" w:ascii="Courier New" w:hAnsi="Courier New"/>
          <w:b/>
          <w:sz w:val="28"/>
          <w:szCs w:val="28"/>
        </w:rPr>
        <w:t>LUCAS</w:t>
      </w:r>
      <w:r>
        <w:rPr>
          <w:rFonts w:cs="Courier New" w:ascii="Courier New" w:hAnsi="Courier New"/>
          <w:sz w:val="24"/>
          <w:szCs w:val="24"/>
        </w:rPr>
        <w:t xml:space="preserve">: Ya te espere demasiado… ven acá… (Lo vuelve a tomar de cuello de la camisa, pero ahora le </w:t>
      </w:r>
      <w:r>
        <w:rPr>
          <w:rFonts w:cs="Courier New" w:ascii="Courier New" w:hAnsi="Courier New"/>
          <w:sz w:val="24"/>
        </w:rPr>
        <w:t>asesta un golpe con la navaja en el estomago).</w:t>
      </w:r>
    </w:p>
    <w:p>
      <w:pPr>
        <w:pStyle w:val="Normal"/>
        <w:rPr>
          <w:rFonts w:ascii="Courier New" w:hAnsi="Courier New" w:cs="Courier New"/>
          <w:sz w:val="24"/>
        </w:rPr>
      </w:pPr>
      <w:r>
        <w:rPr>
          <w:rFonts w:cs="Courier New" w:ascii="Courier New" w:hAnsi="Courier New"/>
          <w:sz w:val="24"/>
        </w:rPr>
        <w:t>Al momento de asestar el golpe “Lucas” sale huyendo, al mismo instante entra Martín y al verlo se asusta y trata de  prestarle ayu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RTÍN:</w:t>
      </w:r>
      <w:r>
        <w:rPr>
          <w:rFonts w:cs="Courier New" w:ascii="Courier New" w:hAnsi="Courier New"/>
          <w:sz w:val="24"/>
        </w:rPr>
        <w:t xml:space="preserve"> ¡”En la torre” te dieron, espérame voy por ayu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OH¡ Dios mío, siento que me muero, tengo miedo, voy a morir, tengo miedo, si fuera cierto lo que dijo el protestante, pero no yo tengo mi religión ¡OH¡ (se estremece del dolor) ¿Qué es la vida eterna? ¡Dios¡ ¡Dios ayúdame¡, no quiero morir, sálvame... ¡OH¡ (se ilumina un área en la cual aparece el Señor Jesús.)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VOZ:</w:t>
      </w:r>
      <w:r>
        <w:rPr>
          <w:rFonts w:cs="Courier New" w:ascii="Courier New" w:hAnsi="Courier New"/>
          <w:sz w:val="24"/>
        </w:rPr>
        <w:t xml:space="preserve"> El que cree en mí tiene vida eterna, el que a mí viene no le hecho fuera, Yo soy el camino, la verdad y la vida y nadie viene al Padre si no es por mí.</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El “protestante” dijo que tú moriste por mí; ¿por qué lo hicist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VOZ:</w:t>
      </w:r>
      <w:r>
        <w:rPr>
          <w:rFonts w:cs="Courier New" w:ascii="Courier New" w:hAnsi="Courier New"/>
          <w:sz w:val="24"/>
        </w:rPr>
        <w:t xml:space="preserve"> Tú fuiste creado a imagen de Dios, pero Satanás pervirtió e hizo pecar a la humanidad separándola de Dios, pagué el precio de tu pecado derramando mi sangre en la cruz.</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Señor sálvame, no quiero morir, no quiero... mori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VOZ:</w:t>
      </w:r>
      <w:r>
        <w:rPr>
          <w:rFonts w:cs="Courier New" w:ascii="Courier New" w:hAnsi="Courier New"/>
          <w:sz w:val="24"/>
        </w:rPr>
        <w:t xml:space="preserve"> Hoy estarás en el paraíso porque creíste, eres hijo de Dios </w:t>
      </w:r>
    </w:p>
    <w:p>
      <w:pPr>
        <w:pStyle w:val="Normal"/>
        <w:rPr>
          <w:rFonts w:ascii="Courier New" w:hAnsi="Courier New" w:cs="Courier New"/>
          <w:sz w:val="24"/>
        </w:rPr>
      </w:pPr>
      <w:r>
        <w:rPr>
          <w:rFonts w:cs="Courier New" w:ascii="Courier New" w:hAnsi="Courier New"/>
          <w:sz w:val="24"/>
        </w:rPr>
        <w:t>Entran la mamá, el papá, Lety y Martín, los tres últimos se quedan estáticos de pie, mientras que la madre se lanza sobre el cuerpo de su hij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Luis hijo háblame, que te hicieron, contéstame, ¡OH¡ no...( con profundo dolo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b/>
          <w:bCs/>
          <w:sz w:val="24"/>
          <w:lang w:val="en-US" w:eastAsia="en-US"/>
        </w:rPr>
        <w:t>:</w:t>
      </w:r>
      <w:r>
        <w:rPr>
          <w:rFonts w:cs="Courier New" w:ascii="Courier New" w:hAnsi="Courier New"/>
          <w:sz w:val="24"/>
          <w:lang w:val="en-US" w:eastAsia="en-US"/>
        </w:rPr>
        <w:t xml:space="preserve"> (</w:t>
      </w:r>
      <w:r>
        <w:rPr>
          <w:rFonts w:cs="Courier New" w:ascii="Courier New" w:hAnsi="Courier New"/>
          <w:sz w:val="24"/>
        </w:rPr>
        <w:t>con actitud altanera) se lo advertí que algún día terminaría así vago, mal viviente,... por eso vivía en la calle porque es un vag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ADRE:</w:t>
      </w:r>
      <w:r>
        <w:rPr>
          <w:rFonts w:cs="Courier New" w:ascii="Courier New" w:hAnsi="Courier New"/>
          <w:sz w:val="24"/>
        </w:rPr>
        <w:t xml:space="preserve"> ¡Cállate¡ no hables así de él... (Luis reaccion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UIS:</w:t>
      </w:r>
      <w:r>
        <w:rPr>
          <w:rFonts w:cs="Courier New" w:ascii="Courier New" w:hAnsi="Courier New"/>
          <w:sz w:val="24"/>
        </w:rPr>
        <w:t xml:space="preserve"> “Ma” “Apa”, hablé con Dios, Él platicó conmigo, tenía miedo de morir pero ahora no... Voy con Él..voy con Cristo al cielo... (Deja caer completamente su cuerp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quien observó todo ahora se inclina junto a su madre) Mamá ¿qué quiso decir Luis? ¿Qué él va al cielo? Hermanito no te mueras ¡háblame de Dios dime... (Su padre la retira bruscament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b/>
          <w:bCs/>
          <w:sz w:val="24"/>
          <w:lang w:val="en-US" w:eastAsia="en-US"/>
        </w:rPr>
        <w:t>:</w:t>
      </w:r>
      <w:r>
        <w:rPr>
          <w:rFonts w:cs="Courier New" w:ascii="Courier New" w:hAnsi="Courier New"/>
          <w:sz w:val="24"/>
          <w:lang w:val="en-US" w:eastAsia="en-US"/>
        </w:rPr>
        <w:t xml:space="preserve"> Vamos quitate, Martín ayudame a llevármelo a la casa, (MARTIN se lo hecha al hombro y salen; se hace mutis ahora entra Jesús llevando una túnica blanca.)</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8"/>
          <w:lang w:val="en-US" w:eastAsia="en-US"/>
        </w:rPr>
        <w:t>VOZ:</w:t>
      </w:r>
      <w:r>
        <w:rPr>
          <w:rFonts w:cs="Courier New" w:ascii="Courier New" w:hAnsi="Courier New"/>
          <w:sz w:val="24"/>
          <w:lang w:val="en-US" w:eastAsia="en-US"/>
        </w:rPr>
        <w:t xml:space="preserve"> Luis he aquí tus ropas blancas que simbolizan santidad, tu pecado ha sido perdonado, (Entra Luis y toma el vestido que le ofrece el Señor, cuando termina de vestirse (JESUS) lo toma del hombro y se van; después de un breve cambio de escena)</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rPr>
          <w:sz w:val="24"/>
          <w:lang w:val="en-US" w:eastAsia="en-US"/>
        </w:rPr>
      </w:pPr>
      <w:r>
        <w:rPr>
          <w:lang w:val="en-US" w:eastAsia="en-US"/>
        </w:rPr>
        <w:t>ESCENA VII Bis</w:t>
      </w:r>
    </w:p>
    <w:p>
      <w:pPr>
        <w:pStyle w:val="Normal"/>
        <w:jc w:val="center"/>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8"/>
        </w:rPr>
        <w:t>MADRE:</w:t>
      </w:r>
      <w:r>
        <w:rPr>
          <w:rFonts w:cs="Courier New" w:ascii="Courier New" w:hAnsi="Courier New"/>
          <w:sz w:val="24"/>
        </w:rPr>
        <w:t xml:space="preserve"> Hace dos semanas que murió Luis y no han agarrado al que lo mató ¿qué no hay justicia aquí?</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b/>
          <w:bCs/>
          <w:sz w:val="24"/>
          <w:lang w:val="en-US" w:eastAsia="en-US"/>
        </w:rPr>
        <w:t>:</w:t>
      </w:r>
      <w:r>
        <w:rPr>
          <w:rFonts w:cs="Courier New" w:ascii="Courier New" w:hAnsi="Courier New"/>
          <w:sz w:val="24"/>
          <w:lang w:val="en-US" w:eastAsia="en-US"/>
        </w:rPr>
        <w:t xml:space="preserve"> ¿Qué quieres hacer ir a buscarlo tú misma? ¡Bah! mejor me voy a comprar un trago y a olvidar todo esto... ¿tienes dinero?</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8"/>
        </w:rPr>
        <w:t>MADRE:</w:t>
      </w:r>
      <w:r>
        <w:rPr>
          <w:rFonts w:cs="Courier New" w:ascii="Courier New" w:hAnsi="Courier New"/>
          <w:sz w:val="24"/>
        </w:rPr>
        <w:t xml:space="preserve"> No... No tengo, ¿por qué no te enmiendas; deja de tomar necesitamos que nos cuides pero en tus cinco sentidos, no borrach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PADRE</w:t>
      </w:r>
      <w:r>
        <w:rPr>
          <w:rFonts w:cs="Courier New" w:ascii="Courier New" w:hAnsi="Courier New"/>
          <w:b/>
          <w:bCs/>
          <w:sz w:val="24"/>
          <w:lang w:val="en-US" w:eastAsia="en-US"/>
        </w:rPr>
        <w:t>:</w:t>
      </w:r>
      <w:r>
        <w:rPr>
          <w:rFonts w:cs="Courier New" w:ascii="Courier New" w:hAnsi="Courier New"/>
          <w:sz w:val="24"/>
          <w:lang w:val="en-US" w:eastAsia="en-US"/>
        </w:rPr>
        <w:t xml:space="preserve"> ¿Qué dices?, te di gustos, bailes, derroché dinero en ti, y me pagas con esto, pero no te preocupes por mí, no faltará quien me compre un trago. (sal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8"/>
        </w:rPr>
        <w:t>MADRE:</w:t>
      </w:r>
      <w:r>
        <w:rPr>
          <w:rFonts w:cs="Courier New" w:ascii="Courier New" w:hAnsi="Courier New"/>
          <w:sz w:val="24"/>
        </w:rPr>
        <w:t xml:space="preserve"> ¡OH Dios mío¡ somos tan culpables que no sé que decir, mi hija desaparece todo el tiempo ya no esta aquí con nosotros, y no es para menos, sólo gritos y pleitos. (Sale)</w:t>
      </w:r>
    </w:p>
    <w:p>
      <w:pPr>
        <w:pStyle w:val="Normal"/>
        <w:rPr>
          <w:rFonts w:ascii="Courier New" w:hAnsi="Courier New" w:cs="Courier New"/>
          <w:sz w:val="24"/>
        </w:rPr>
      </w:pPr>
      <w:r>
        <w:rPr>
          <w:rFonts w:cs="Courier New" w:ascii="Courier New" w:hAnsi="Courier New"/>
          <w:sz w:val="24"/>
        </w:rPr>
      </w:r>
    </w:p>
    <w:p>
      <w:pPr>
        <w:pStyle w:val="Heading1"/>
        <w:rPr>
          <w:sz w:val="24"/>
        </w:rPr>
      </w:pPr>
      <w:r>
        <w:rPr/>
        <w:t>ESCENA VIII</w:t>
      </w:r>
    </w:p>
    <w:p>
      <w:pPr>
        <w:pStyle w:val="Normal"/>
        <w:jc w:val="center"/>
        <w:rPr>
          <w:rFonts w:ascii="Courier New" w:hAnsi="Courier New" w:cs="Courier New"/>
          <w:sz w:val="24"/>
        </w:rPr>
      </w:pPr>
      <w:r>
        <w:rPr>
          <w:rFonts w:cs="Courier New" w:ascii="Courier New" w:hAnsi="Courier New"/>
          <w:sz w:val="24"/>
        </w:rPr>
      </w:r>
    </w:p>
    <w:p>
      <w:pPr>
        <w:pStyle w:val="BodyText2"/>
        <w:rPr/>
      </w:pPr>
      <w:r>
        <w:rPr/>
        <w:t>Esta escena se desarrolla en la calle, mientras se oye música de cabaret se atenúa toda la luz.</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GALAN:</w:t>
      </w:r>
      <w:r>
        <w:rPr>
          <w:rFonts w:cs="Courier New" w:ascii="Courier New" w:hAnsi="Courier New"/>
          <w:sz w:val="24"/>
        </w:rPr>
        <w:t xml:space="preserve"> Lista Nena a donde vamos. (Tomándola de la cintura la besa en la mejill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A donde quieras, si quieres aquí cerca, (señala hacia uno de los extremos como si viera un hotel) pero necesito el pago por adelantado OK. (El galán intenta besarla con pasión... en ese momento...aparece la </w:t>
      </w:r>
      <w:r>
        <w:rPr>
          <w:rFonts w:cs="Courier New" w:ascii="Courier New" w:hAnsi="Courier New"/>
          <w:b/>
          <w:bCs/>
          <w:sz w:val="24"/>
        </w:rPr>
        <w:t xml:space="preserve">MUCHACHA II </w:t>
      </w:r>
      <w:r>
        <w:rPr>
          <w:rFonts w:cs="Courier New" w:ascii="Courier New" w:hAnsi="Courier New"/>
          <w:sz w:val="24"/>
        </w:rPr>
        <w:t>la cual se aproxima decidida a hablar con Let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Lety, espera quiero hablar contigo¡ (Lety se acerca de mala gana y el galán se va) ¡Lety porque lo haces, Cristo te am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Me ama¡ él no me paga esto, necesito dinero... ¿entiendes? ... necesito que algui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 Que alguien te ame verdaderamente, Cristo te ama él dio la vida por ti, dale oportunidad de que te demuestre su amo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Pero qué quieres que haga, me siento sola, en mi casa sólo hay odio y rencor, no existe el amor, cuando me entrego a los brazos de un hombre me siento protegi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Pero es un amor vacío, sólo te seducen y al día siguiente ya no saben ni quien eres.  Lety, Dios te ofrece un amor limpio y puro desinteresado, que es lo que tú necesita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Necesito? Necesito tranquilidad en mi vida, me siento tan sucia que no sé cómo ir a Dios, y pedirle piedad por mí.</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MUCHACHA II:</w:t>
      </w:r>
      <w:r>
        <w:rPr>
          <w:rFonts w:cs="Courier New" w:ascii="Courier New" w:hAnsi="Courier New"/>
          <w:sz w:val="24"/>
        </w:rPr>
        <w:t xml:space="preserve"> Sólo Dios te escucha, pídele perdón por lo que haces olvídate del sexo, no lo es todo, Dios es todo, es salvación de la muerte, él te da vida eterna ¿quieres que ore por ti?</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8"/>
        </w:rPr>
        <w:t>LETY:</w:t>
      </w:r>
      <w:r>
        <w:rPr>
          <w:rFonts w:cs="Courier New" w:ascii="Courier New" w:hAnsi="Courier New"/>
          <w:sz w:val="24"/>
        </w:rPr>
        <w:t xml:space="preserve"> Sí, esta bien, (cae de rodillas pidiendo perdón)</w:t>
      </w:r>
    </w:p>
    <w:p>
      <w:pPr>
        <w:pStyle w:val="Normal"/>
        <w:rPr/>
      </w:pPr>
      <w:r>
        <w:rPr>
          <w:rFonts w:cs="Courier New" w:ascii="Courier New" w:hAnsi="Courier New"/>
          <w:sz w:val="24"/>
        </w:rPr>
        <w:t>(la escena termina mostrando un frontal, se escucha el tema musical)</w:t>
      </w:r>
      <w:r>
        <w:rPr>
          <w:rFonts w:cs="Courier New" w:ascii="Courier New" w:hAnsi="Courier New"/>
          <w:b/>
          <w:bCs/>
          <w:sz w:val="24"/>
        </w:rPr>
        <w:t>(RAZON DE VIVIR)</w:t>
      </w:r>
    </w:p>
    <w:sectPr>
      <w:footerReference w:type="default" r:id="rId2"/>
      <w:type w:val="nextPage"/>
      <w:pgSz w:w="12240" w:h="15840"/>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sz w:val="44"/>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0:23:00Z</dcterms:created>
  <dc:creator>MIGUEL AGUAYO</dc:creator>
  <dc:description/>
  <dc:language>en-US</dc:language>
  <cp:lastModifiedBy>Dora Luz Flores Martinez</cp:lastModifiedBy>
  <cp:lastPrinted>2003-10-16T22:10:00Z</cp:lastPrinted>
  <dcterms:modified xsi:type="dcterms:W3CDTF">2003-10-20T18:00:00Z</dcterms:modified>
  <cp:revision>10</cp:revision>
  <dc:subject/>
  <dc:title>RAZON DE VIVIR</dc:title>
</cp:coreProperties>
</file>