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OMETRA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MIL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hanie Torruco Sahagú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cia Monserrat Cortés Ley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CENA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ja en el infierno recordando todo lo que vivió antes de ir all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CENA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milia tomando desayuno, hija es ignorada por papa, mama la saluda, papas se discuten por no querer ir a buscar a su hijo al salid de la escuela, hija se va molesta con sus pap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CENA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ja ya de regreso de la escuela y por la tarde le llama su amiga Lea por teléfono, para que la acompañe a una fiesta por que su primo Paco llegó de visita una temporada y quiere salir a algún lugar porque no conoce a nad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ás tarde pasan a buscarla para ir a una fiesta, allí Emily y Paco se conocen, en la fiesta se muestra la verdadera personalidad del chavo, a Emily y Lea no les gusta el ambiente de vicio y perdició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otro día la hija regresa a su casa y sus papas están discutiendo, porque su papa compro una pistola, su papa la golpea, pasa el tiempo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 y su mama Claudia están desayunando, su mama le platica de unas reuniones a las que ha estado asistiendo y le han hecho cambiar mucho, la invita a que vaya con ella, pero Lea no quie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otro lado de la ciudad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ly ya es novia de Paco y están en el parque, paco le canta y es muy romántico con el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 papa esta en su casa enojado y le pregunta a Lupe por su hija, ella le dice que está en el parque con su amiga, el esposo le dice que no le cree, el papa la va a buscar, la mama intenta hablarle al celular, pero justo en ese momento se le termina la batería y no puede comunicarse con el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ly sigue en el parque con paco y cuando están a punto de darse un beso, llega el papa, paco huye y el papa la golpea y se la lleva de los cabellos a la cas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 otro día Emily va a casa de Lea, vienen de la escuela y van hacer una tarea, al entrar a casa de su amiga, observa como la recibe su mama y el gran amor que se tienen. Mientras Lea va a hablar con su mama, Emily se queda observando retratos del padre fallecido de su amiga y recuerda como su padre Esteban la maltrata, en eso su amiga le toca por el hombro pues está distraída, pero ella dice que no le pasa nada, van al cuarto a hacer la tarea, pero Lea la sigue notando distraída y le insiste hasta que Emily comienza a llorar y contarle todo lo que vive en su casa. En eso entra Claudia la mama de Lea y escucha y también platica con Emi y le comparte de Dios, quien lo acepta, le regalan una Biblia y un folleto para que se lo de a sus padres y ella se pone muy cont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se mismo día en la noche llega a su casa  feliz y trata de acercarse a su papa y hablar con el, pero la regaña por llegar tarde, ella le iba a compartir de Jesús, pero el no la deja hablar y la manda a su cuarto castigada, (el papa platicando con la mama le dice que seguramente andaba con ese vago, la esposa le dice que es muy injusto con su hija y que un día va a lamentar como la trata, el papa le responde que a los jóvenes hay que tratarlos con mano dura). Emi en su recámara está triste y le dice a Dios (Jesús tu eres testigo que lo intente, pero creo que es demasiado difícil, hoy he comprendido que tu y paco son las únicas personas que en verdad me aman…), muy triste y llorando escribe una carta y la coloca dentro de la Biblia junto con el folleto los guarda en un cajón de su buró (un tanto triste y decepcionada se duerme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maltrato y los problemas que siguió viviendo la llevaron a salirse de su casa, comenzar a faltar a la escuela, ir a discos, tomar, fumar, drogarse y dar un cambio radical, el novio se burla de ella y después de todo decide regresar a su casa y  ese día su papa está discutiendo con su mama, el está borracho y la golpea, su hermanito está jugando en su cuarto, alguien al oir los gritos de la mama corre y toma la pistola que el papa compro hace tiempo, le dispara, el papa cae al suelo, la mama voltea a ver y dice ¡¿Cómo pudiste hacer eso?!, Emi entrando en la puerta corre a ver lo que sucedió, el niño se recarga en la pared en estado de shock y deja caer la pistola al suel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sa el tiempo y el papá ya está recuperado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sa el tiempo y ella se da cuenta que está embarazada, el papa se entera, la maltrata y la corre de la casa, ante tal problema no aguanta al recordar tanto sufrimiento que ha vivido y decide suicidarse, minutos más tarde la mama la encuentra muerta y llora amarga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sa el tiempo (VIDEOCLIP) – Papas van al cementerio a despedir a su hija, mama y hermanito lloran, el papa está endurecido y se mantiene al margen de la situación solo obser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ue pasando el tiempo y están recogiendo las cosas del cuarto de Emi, (la canción sigue todavía), la mama sale con una caja y el papa con pasos lentos y un tanto pensativo entra al cuarto, observa las cosas de ella que están regadas y abre un cajón y encuentra una Biblia con un folleto encima y al abrir la Biblia se cae una carta, la comienza a leer, la mama entra y el esta llorando, toma el folleto, lo lee y abraza a su esposa e hijo, miran hacia el cielo, abraza la Biblia y cierra sus ojos con emo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sa el tiempo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1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n a desayunar, papa e hijo ayudan a mama a servir el desayuno, ya cuando están desayunando, papa va a llevar al hijo a la escuela y se despiden de mama, ella se queda parada en la puerta acaricia su vientre, lo mira (esta embarazada) y luego voltea hacia el cielo y sonr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ENA 1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ndo en el infierno Emi dirige su mensaje a los que la escuch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PRINCIPAL OBJETIVO DE ESTA HISTORIA ES TRANSMITIR A LAS PAREJAS EL MENSAJE DE QUE LOS CONFLICTOS QUE PUEDAN EXISTIR EN EL MATRIMONIO AFECTAN A LOS HIJOS Y ESTOS PUEDEN LLEGAR A COMETER MUCHOS ERRORES, QUE EN ALGUNOS DE LOS CASOS SON IRREMEDIABL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JES DE EMIL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MILY: Chica soñadora, inocente, cariñosa que ama a su familia, pero que sufre de mucha tristeza, baja autoestima y siempre está en busca del verdadero am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UADALUPE (MAMA LUPE): Madre cariñosa con sus hijos pero sufre de grandes conflictos con su esposo, conciente en especial a su hija, pero no es capaz de frenar los maltratos del pad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STEBAN (PAPA): Agresivo, de carácter muy fuerte, explosivo, nada comprensivo, impaciente, solo se interesa en si mismo, es muy violento y no entiende razones, solo un golpe muy duro puede cambiar su coraz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RANCISCO (PACO): Un chico arrogante, orgulloso de si mismo, conquistador, con malas intenciones, frívolo, astu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 (AMIGA): Buena amiga, atenta, cómplice, una chica sana y de buenos sentimientos, pero que no cree en Di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UDIA (MAMA DE LEA): Madre cariñosa, gran amiga, mujer de gran fe y coraz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ICOS EN LA FIESTA: Acostumbrados a un ambiente de vicio y perdición, su único objetivo es divertirse sin importar las consecuenci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0:49:00Z</dcterms:created>
  <dc:creator>Usuario windows</dc:creator>
  <dc:description/>
  <cp:keywords/>
  <dc:language>en-US</dc:language>
  <cp:lastModifiedBy>Usuario windows</cp:lastModifiedBy>
  <dcterms:modified xsi:type="dcterms:W3CDTF">2004-05-28T00:01:00Z</dcterms:modified>
  <cp:revision>134</cp:revision>
  <dc:subject/>
  <dc:title>CORTOMETRAJE</dc:title>
</cp:coreProperties>
</file>