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56"/>
        </w:rPr>
      </w:pPr>
      <w:r>
        <w:rPr>
          <w:rFonts w:cs="Tahoma" w:ascii="Tahoma" w:hAnsi="Tahoma"/>
          <w:b/>
          <w:sz w:val="56"/>
        </w:rPr>
        <w:t xml:space="preserve">Mañana... </w:t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Quizá muy tarde pueda ser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18"/>
        </w:rPr>
        <w:t>t.s. adolescentes:/ 2004.</w:t>
      </w:r>
      <w:r>
        <w:rPr/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Original de Jéssica Rojas.</w:t>
      </w:r>
    </w:p>
    <w:p>
      <w:pPr>
        <w:pStyle w:val="Normal"/>
        <w:rPr>
          <w:sz w:val="18"/>
        </w:rPr>
      </w:pPr>
      <w:r>
        <w:rPr>
          <w:sz w:val="18"/>
        </w:rPr>
        <w:t>Revisada y corregida por Andrés Varel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Personaj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jc w:val="both"/>
        <w:rPr>
          <w:sz w:val="22"/>
        </w:rPr>
      </w:pPr>
      <w:r>
        <w:rPr>
          <w:sz w:val="22"/>
        </w:rPr>
        <w:t>Kar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jc w:val="both"/>
        <w:rPr>
          <w:sz w:val="18"/>
        </w:rPr>
      </w:pPr>
      <w:r>
        <w:rPr>
          <w:sz w:val="22"/>
        </w:rPr>
        <w:t>Natal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jc w:val="both"/>
        <w:rPr>
          <w:sz w:val="18"/>
        </w:rPr>
      </w:pPr>
      <w:r>
        <w:rPr>
          <w:sz w:val="22"/>
        </w:rPr>
        <w:t>Yolanda</w:t>
      </w:r>
    </w:p>
    <w:p>
      <w:pPr>
        <w:pStyle w:val="Normal"/>
        <w:tabs>
          <w:tab w:val="clear" w:pos="708"/>
          <w:tab w:val="left" w:pos="255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2"/>
          <w:u w:val="single"/>
        </w:rPr>
      </w:pPr>
      <w:r>
        <w:rPr>
          <w:b/>
          <w:i/>
          <w:sz w:val="22"/>
          <w:u w:val="single"/>
        </w:rPr>
        <w:t>Escenario: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2"/>
        </w:rPr>
      </w:pPr>
      <w:r>
        <w:rPr>
          <w:sz w:val="22"/>
        </w:rPr>
        <w:t>Es el dormitorio de un departamento.  Hay un televisor, un sofá-cama, una mesa de luz o de noche, y alguna ropa desordenada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ACCIÓN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2552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ACTO I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Está durmiendo y de pronto se levanta.  Bosteza, busca el control del televisor entre el desorden de su cuarto, cuando lo encuentra, lo enciende) </w:t>
      </w:r>
      <w:r>
        <w:rPr>
          <w:sz w:val="22"/>
        </w:rPr>
        <w:t xml:space="preserve">¿Qué estarán dando? A ver, a ver... ¡Ajá!, ésta novela está interesante </w:t>
      </w:r>
      <w:r>
        <w:rPr>
          <w:b/>
          <w:sz w:val="22"/>
        </w:rPr>
        <w:t xml:space="preserve">(Regresa de nuevo al sofá-cama y se sienta al estilo indio) </w:t>
      </w:r>
      <w:r>
        <w:rPr>
          <w:sz w:val="22"/>
        </w:rPr>
        <w:t>¡Qué bárbara! Que mala es.  ¿Cómo le va a quitar el bebé?  Eso no es justo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Se escuchan golpes, como si alguien estuviese llamando a la puerta.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Se pone de pie.  Camina hacia la derecha) </w:t>
      </w:r>
      <w:r>
        <w:rPr>
          <w:sz w:val="22"/>
        </w:rPr>
        <w:t>Voy.  Un momento.  Ya voy</w:t>
      </w:r>
      <w:r>
        <w:rPr>
          <w:b/>
          <w:sz w:val="22"/>
        </w:rPr>
        <w:t xml:space="preserve"> (Sale por la derecha.  Con el control del televisor en la mano. De adentro se escucha) </w:t>
      </w:r>
      <w:r>
        <w:rPr>
          <w:sz w:val="22"/>
        </w:rPr>
        <w:t xml:space="preserve">¡Hola Naty! Vení, pasá a mi cuarto.  </w:t>
      </w:r>
      <w:r>
        <w:rPr>
          <w:b/>
          <w:sz w:val="22"/>
        </w:rPr>
        <w:t xml:space="preserve">(Entra acompañada por Natalia.) </w:t>
      </w:r>
      <w:r>
        <w:rPr>
          <w:sz w:val="22"/>
        </w:rPr>
        <w:t xml:space="preserve">Esperá que voy a apagar la tele. </w:t>
      </w:r>
      <w:r>
        <w:rPr>
          <w:b/>
          <w:sz w:val="22"/>
        </w:rPr>
        <w:t>(Apaga el televisor.  Y recoge algunas cosas.  El sofá-cama lo transforma en sofá)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Natalia:</w:t>
        <w:tab/>
        <w:t>(Le ayuda)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</w:r>
      <w:r>
        <w:rPr>
          <w:sz w:val="22"/>
        </w:rPr>
        <w:t xml:space="preserve">Disculpá el desorden, es que apenas ayer me mudé.  </w:t>
      </w:r>
      <w:r>
        <w:rPr>
          <w:b/>
          <w:sz w:val="22"/>
        </w:rPr>
        <w:t xml:space="preserve">(A Natalia, la invita a sentarse) </w:t>
      </w:r>
      <w:r>
        <w:rPr>
          <w:sz w:val="22"/>
        </w:rPr>
        <w:t xml:space="preserve">Pero sentate, con confianza, que éste también es tu depa.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 xml:space="preserve">Bueno </w:t>
      </w:r>
      <w:r>
        <w:rPr>
          <w:b/>
          <w:sz w:val="22"/>
        </w:rPr>
        <w:t xml:space="preserve">(Se sienta) </w:t>
      </w:r>
      <w:r>
        <w:rPr>
          <w:sz w:val="22"/>
        </w:rPr>
        <w:t>A ver, contame ¿Cómo estás?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</w:r>
      <w:r>
        <w:rPr>
          <w:sz w:val="22"/>
        </w:rPr>
        <w:t>Pues bien, solo un poco aburrida, buscando que hacer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>Sí, me lo imagino, y más que tus papás están de viaje, con mucha más razón te aburrís.  ¿Cuánto es lo que van a estar de viaje?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</w:r>
      <w:r>
        <w:rPr>
          <w:sz w:val="22"/>
        </w:rPr>
        <w:t>Un año. Pero no es más un viaje de negocios, con algunos destellos de placer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>¿Un año?  ¿Te vas a sentir muy sola.?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</w:r>
      <w:r>
        <w:rPr>
          <w:sz w:val="22"/>
        </w:rPr>
        <w:t>Sí.  Bueno, tal vez un poco.  Pero he estado saliendo con mi otra amiga, Yolanda, y algunos amigos de ella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  <w:t xml:space="preserve">(Un poco molesta) </w:t>
      </w:r>
      <w:r>
        <w:rPr>
          <w:sz w:val="22"/>
        </w:rPr>
        <w:t xml:space="preserve">Ah ya.  </w:t>
      </w:r>
      <w:r>
        <w:rPr>
          <w:b/>
          <w:sz w:val="22"/>
        </w:rPr>
        <w:t xml:space="preserve">(Disimulando) </w:t>
      </w:r>
      <w:r>
        <w:rPr>
          <w:sz w:val="22"/>
        </w:rPr>
        <w:t>¿Y cómo le vas a hacer para pagar el departamento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</w:r>
      <w:r>
        <w:rPr>
          <w:sz w:val="22"/>
        </w:rPr>
        <w:t xml:space="preserve">¡Ah! No.  Por eso no me preocupo.  Mis papis dejaron tres mensualidades pagadas cuando se fueron.  Además me dejaron una tarjeta, y una cuenta para retirar dinero cuando lo necesito.  Y eso no es todo, cada mes ellos me depositan algo, por aquello de que se me gaste todo.  </w:t>
      </w:r>
      <w:r>
        <w:rPr>
          <w:b/>
          <w:sz w:val="22"/>
        </w:rPr>
        <w:t xml:space="preserve">(Le  ofrece algo de tomar) </w:t>
      </w:r>
      <w:r>
        <w:rPr>
          <w:sz w:val="22"/>
        </w:rPr>
        <w:t>¿Querés algo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>No gracias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</w:r>
      <w:r>
        <w:rPr>
          <w:sz w:val="22"/>
        </w:rPr>
        <w:t>Un refresco, café, chocolate, un té, agua, galletas, un emparedado ¿Nada?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 xml:space="preserve">No de verdad, gracias. </w:t>
      </w:r>
      <w:r>
        <w:rPr>
          <w:b/>
          <w:sz w:val="22"/>
        </w:rPr>
        <w:t xml:space="preserve">(Pequeña pausa) </w:t>
      </w:r>
      <w:r>
        <w:rPr>
          <w:sz w:val="22"/>
        </w:rPr>
        <w:t>Decime ¿Qué tenés que hacer hoy en la noche, como a las siete?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</w:r>
      <w:r>
        <w:rPr>
          <w:sz w:val="22"/>
        </w:rPr>
        <w:t>Depende  ¿Para qué es?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>Es que quiero que me acompañés a una actividad juvenil, que inicia hoy y termina el sábado.  Está buenísima porque hay teatro, música, y aparte de eso, hay un show multimedia que según dicen es muy rajado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</w:r>
      <w:r>
        <w:rPr>
          <w:sz w:val="22"/>
        </w:rPr>
        <w:t>Ay, lástima.  No, vieras que no puedo, ya me comprometí con Yolanda, y no puedo ir con vos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  <w:t xml:space="preserve">(Un poco molesta) </w:t>
      </w:r>
      <w:r>
        <w:rPr>
          <w:sz w:val="22"/>
        </w:rPr>
        <w:t xml:space="preserve">Sí, lástima.  Yo quiero que vos vayás.  Pero... </w:t>
      </w:r>
      <w:r>
        <w:rPr>
          <w:b/>
          <w:sz w:val="22"/>
        </w:rPr>
        <w:t>(Se encoge de hombros)</w:t>
      </w:r>
      <w:r>
        <w:rPr>
          <w:sz w:val="22"/>
        </w:rPr>
        <w:t xml:space="preserve"> ¿Qué queda? </w:t>
      </w:r>
      <w:r>
        <w:rPr>
          <w:b/>
          <w:sz w:val="22"/>
        </w:rPr>
        <w:t>(Se pone de pie)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</w:r>
      <w:r>
        <w:rPr>
          <w:sz w:val="22"/>
        </w:rPr>
        <w:t>Tal vez el sábado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</w:r>
      <w:r>
        <w:rPr>
          <w:sz w:val="22"/>
        </w:rPr>
        <w:tab/>
        <w:t>Bueno, el sábado vengo por vos.  ¿De acuerdo?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Sin ganas) </w:t>
      </w:r>
      <w:r>
        <w:rPr>
          <w:sz w:val="22"/>
        </w:rPr>
        <w:t>O.K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>Pero no me falles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Un poco molesta) </w:t>
      </w:r>
      <w:r>
        <w:rPr>
          <w:sz w:val="22"/>
        </w:rPr>
        <w:t>Sí, está bien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 xml:space="preserve">Bueno.  </w:t>
      </w:r>
      <w:r>
        <w:rPr>
          <w:b/>
          <w:sz w:val="22"/>
        </w:rPr>
        <w:t xml:space="preserve">(Camina hacia la derecha) </w:t>
      </w:r>
      <w:r>
        <w:rPr>
          <w:sz w:val="22"/>
        </w:rPr>
        <w:t>Ya me voy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Se pone de pie) </w:t>
      </w:r>
      <w:r>
        <w:rPr>
          <w:sz w:val="22"/>
        </w:rPr>
        <w:t>Esperame, yo te abro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Salen por la derecha.  Desde adentro se escucha una pequeña conversación de despedida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</w:r>
      <w:r>
        <w:rPr>
          <w:sz w:val="22"/>
        </w:rPr>
        <w:t>Hasta luego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 xml:space="preserve">Chao. </w:t>
      </w:r>
      <w:r>
        <w:rPr>
          <w:b/>
          <w:sz w:val="22"/>
        </w:rPr>
        <w:t>(Entra de nuevo, por la derecha)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Suena el teléfono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  <w:t xml:space="preserve">(Toma el teléfono y contesta) </w:t>
      </w:r>
      <w:r>
        <w:rPr>
          <w:sz w:val="22"/>
        </w:rPr>
        <w:t xml:space="preserve">¡Aló!... Con ella habla... ¡Ah! Hola Yolanda, no reconocí tu voz...  O sea, que super, con celular...  Ya lo tengo... Papi me regaló el de él... Diay, para que veás como me quieren...  Sí claro...  Hummm.  Como a las siete, puede ser...  Está bien... Chao... OK... Hasta luego... Sí. sí.  Ya Chao, adiós </w:t>
      </w:r>
      <w:r>
        <w:rPr>
          <w:b/>
          <w:sz w:val="22"/>
        </w:rPr>
        <w:t>(Y cuelga)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Se apagan todas las luces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ACTO II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Se encienden las luces pasados 20 segundos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Karina, medio borracha, y Yolanda entran por la derecha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Yolanda:</w:t>
        <w:tab/>
      </w:r>
      <w:r>
        <w:rPr>
          <w:sz w:val="22"/>
        </w:rPr>
        <w:t>Bueno Kari, ya cumplí.  Te vine a dejar hasta tu departamento.  Debo irme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</w:r>
      <w:r>
        <w:rPr>
          <w:sz w:val="22"/>
        </w:rPr>
        <w:t>Hay quedate.  No te vayás. La noche es joven aun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Yolanda:</w:t>
      </w:r>
      <w:r>
        <w:rPr>
          <w:sz w:val="22"/>
        </w:rPr>
        <w:tab/>
        <w:t>No Kari, debo irme.  Ya es muy tarde y mañana tengo que ir a clases muy temprano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</w:r>
      <w:r>
        <w:rPr>
          <w:sz w:val="22"/>
        </w:rPr>
        <w:t xml:space="preserve"> </w:t>
        <w:tab/>
      </w:r>
      <w:r>
        <w:rPr>
          <w:b/>
          <w:sz w:val="22"/>
        </w:rPr>
        <w:t xml:space="preserve">(Le insiste) </w:t>
      </w:r>
      <w:r>
        <w:rPr>
          <w:sz w:val="22"/>
        </w:rPr>
        <w:t>No seas malita, quedate.  Nos tomamos unas copitas y luego te vas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Yolanda:</w:t>
      </w:r>
      <w:r>
        <w:rPr>
          <w:sz w:val="22"/>
        </w:rPr>
        <w:tab/>
      </w:r>
      <w:r>
        <w:rPr>
          <w:b/>
          <w:sz w:val="22"/>
        </w:rPr>
        <w:t xml:space="preserve">(Regañándola) </w:t>
      </w:r>
      <w:r>
        <w:rPr>
          <w:sz w:val="22"/>
        </w:rPr>
        <w:t>Karina, por favor.  Si nunca en tu vida has tomado.  Y hoy con solo unos cuantos sorbos, ya ves como venís, casi ebria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</w:r>
      <w:r>
        <w:rPr>
          <w:sz w:val="22"/>
        </w:rPr>
        <w:tab/>
        <w:t xml:space="preserve">Casi, pero no.  Aun estoy puros dieces </w:t>
      </w:r>
      <w:r>
        <w:rPr>
          <w:b/>
          <w:sz w:val="22"/>
        </w:rPr>
        <w:t xml:space="preserve">(Intenta hacer el cuatro con los pies pero no puede) </w:t>
      </w:r>
      <w:r>
        <w:rPr>
          <w:sz w:val="22"/>
        </w:rPr>
        <w:t xml:space="preserve">¡Ay! </w:t>
      </w:r>
      <w:r>
        <w:rPr>
          <w:b/>
          <w:sz w:val="22"/>
        </w:rPr>
        <w:t xml:space="preserve">(Se ríe)  </w:t>
      </w:r>
      <w:r>
        <w:rPr>
          <w:sz w:val="22"/>
        </w:rPr>
        <w:t xml:space="preserve">Casi me caigo </w:t>
      </w:r>
      <w:r>
        <w:rPr>
          <w:b/>
          <w:sz w:val="22"/>
        </w:rPr>
        <w:t>(Se ríe de nuevo.  E intenta hacer el cuatro, pero esta vez si se cae)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Yolanda:</w:t>
        <w:tab/>
        <w:t xml:space="preserve">(Ayuda a Karina a levantarse) </w:t>
      </w:r>
      <w:r>
        <w:rPr>
          <w:sz w:val="22"/>
        </w:rPr>
        <w:t xml:space="preserve">Estás muy mal compañera, mejor acostate </w:t>
      </w:r>
      <w:r>
        <w:rPr>
          <w:b/>
          <w:sz w:val="22"/>
        </w:rPr>
        <w:t>(Y la lleva hasta la cama)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Se enoja) </w:t>
      </w:r>
      <w:r>
        <w:rPr>
          <w:sz w:val="22"/>
        </w:rPr>
        <w:t xml:space="preserve">Que no estoy mal, estoy muy bien.  Un poco mareada, pero con toda la pata.  Como para otra fiesta más </w:t>
      </w:r>
      <w:r>
        <w:rPr>
          <w:b/>
          <w:sz w:val="22"/>
        </w:rPr>
        <w:t>(Y cae en la cama)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Yolanda:</w:t>
        <w:tab/>
        <w:t xml:space="preserve">(Recoge su bolso y sale por la derecha) </w:t>
      </w:r>
      <w:r>
        <w:rPr>
          <w:sz w:val="22"/>
        </w:rPr>
        <w:t>Hasta mañana Kari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Karina:</w:t>
        <w:tab/>
        <w:t>(Apenas si puede levantar la mano para despedirse)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Se apagan las luces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ACTO III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Se encienden las luces después de 30 segundos.  En el escenario no hay nadie.  Solo el dormitorio hecho un desorden.  Se escuchan golpes de alguien llamando a la puerta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Entra por la izquierda, secándose el pelo con una toalla.  Grita) </w:t>
      </w:r>
      <w:r>
        <w:rPr>
          <w:sz w:val="22"/>
        </w:rPr>
        <w:t xml:space="preserve">Voy, voy. </w:t>
      </w:r>
      <w:r>
        <w:rPr>
          <w:b/>
          <w:sz w:val="22"/>
        </w:rPr>
        <w:t xml:space="preserve">(Sin gritar) </w:t>
      </w:r>
      <w:r>
        <w:rPr>
          <w:sz w:val="22"/>
        </w:rPr>
        <w:t xml:space="preserve">La otra semana pido que me instelen un timbre con intercomunicador. </w:t>
      </w:r>
      <w:r>
        <w:rPr>
          <w:b/>
          <w:sz w:val="22"/>
        </w:rPr>
        <w:t xml:space="preserve">(Grita de nuevo) </w:t>
      </w:r>
      <w:r>
        <w:rPr>
          <w:sz w:val="22"/>
        </w:rPr>
        <w:t xml:space="preserve">Voy, un momento. </w:t>
      </w:r>
      <w:r>
        <w:rPr>
          <w:b/>
          <w:sz w:val="22"/>
        </w:rPr>
        <w:t xml:space="preserve">(Sale por la derecha)  </w:t>
      </w:r>
      <w:r>
        <w:rPr>
          <w:sz w:val="22"/>
        </w:rPr>
        <w:t xml:space="preserve">¡Naty! ¡Hola!  Que gusto verte, pasá, pasá.  </w:t>
      </w:r>
      <w:r>
        <w:rPr>
          <w:b/>
          <w:sz w:val="22"/>
        </w:rPr>
        <w:t xml:space="preserve">(Entra de nuevo, acompañada por Natalia) </w:t>
      </w:r>
      <w:r>
        <w:rPr>
          <w:sz w:val="22"/>
        </w:rPr>
        <w:t xml:space="preserve">Disculpá el desorden, es que he tenido mucho trabajo en la U, y no podido acomodar el depa.  Pero sentate, mientras termino de secarme el pelo.  </w:t>
      </w:r>
      <w:r>
        <w:rPr>
          <w:b/>
          <w:sz w:val="22"/>
        </w:rPr>
        <w:t>(Y sale por la izquierda)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Natalia:</w:t>
        <w:tab/>
        <w:t>(Se pone a acomodar un poco el desorden)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Vuelve a entrar)  </w:t>
      </w:r>
      <w:r>
        <w:rPr>
          <w:sz w:val="22"/>
        </w:rPr>
        <w:t>No debiste hacerlo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 xml:space="preserve">Tranquila, yo siempre lo hago en casa, con mis hermanos... </w:t>
      </w:r>
      <w:r>
        <w:rPr>
          <w:b/>
          <w:sz w:val="22"/>
        </w:rPr>
        <w:t xml:space="preserve">(Toma su bolso) </w:t>
      </w:r>
      <w:r>
        <w:rPr>
          <w:sz w:val="22"/>
        </w:rPr>
        <w:t>¿Ya estás lista para irnos?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Con una falsa sonrisa) </w:t>
      </w:r>
      <w:r>
        <w:rPr>
          <w:sz w:val="22"/>
        </w:rPr>
        <w:t>Es que no puedo ir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  <w:t xml:space="preserve">(Entre sorprendida y molesta) </w:t>
      </w:r>
      <w:r>
        <w:rPr>
          <w:sz w:val="22"/>
        </w:rPr>
        <w:t>¿Pero por qué?  ¡Me lo prometiste!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</w:r>
      <w:r>
        <w:rPr>
          <w:sz w:val="22"/>
        </w:rPr>
        <w:t>Si, yo sé que te lo prometí.  Pero es que también le dije a Yolanda que iría con ella a Victor's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>¿Victor's?  ¿No es ese el nombre del bar que abrieron la semana pasada?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Haciéndose la que no sabe) </w:t>
      </w:r>
      <w:r>
        <w:rPr>
          <w:sz w:val="22"/>
        </w:rPr>
        <w:t>Sí, creo que sí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>No lo puedo creer.  Preferiste ir a un bar, que a la actividad de hoy.  De verdad, no lo puedo creer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</w:r>
      <w:r>
        <w:rPr>
          <w:sz w:val="22"/>
        </w:rPr>
        <w:t>Mira Naty.  Tal vez mañana vaya con vos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>¿Sabés cuál es tu probelma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</w:r>
      <w:r>
        <w:rPr>
          <w:sz w:val="22"/>
        </w:rPr>
        <w:t>No, no sé cuál es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>Pensás que tenés todo el tiempo del mundo, y no es así.  Vos no sabés si el día de mañana verás la luz de un nuevo amanecer.  A ver.  Dime.  ¿A dónde iría tu alma si murieras?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Se enoja y responde insolentemente) </w:t>
      </w:r>
      <w:r>
        <w:rPr>
          <w:sz w:val="22"/>
        </w:rPr>
        <w:t>¡Ay! ¡Ya! callate.  Dejame en paz.  Solo venís aquí para meterme miedo y decirme que me voy para el infierno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>No Karina.  Yo no te vengo a asustar.  Solo quiero decirte que hay algo mejor que ir a un bar o fiestas, donde nada bueno te queda después.  Solo dolores de cabeza, mareo y quien sabe que otras cosas más.  Yo vengo a invitarte para que conozcás a Jesús, y el valioso regalo que él te da.  Su salvación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Se tapa lo oídos) </w:t>
      </w:r>
      <w:r>
        <w:rPr>
          <w:sz w:val="22"/>
        </w:rPr>
        <w:t xml:space="preserve">Ya callate.  Ya no quiero escucharte más.  </w:t>
      </w:r>
      <w:r>
        <w:rPr>
          <w:b/>
          <w:sz w:val="22"/>
        </w:rPr>
        <w:t xml:space="preserve">(Señala hacia la derecha) </w:t>
      </w:r>
      <w:r>
        <w:rPr>
          <w:sz w:val="22"/>
        </w:rPr>
        <w:t>Ya vete de mi departamento y no volvás a entrar más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  <w:t xml:space="preserve">(Conteniéndose las ganas de llorar.  Con un nudo en la garganta) </w:t>
      </w:r>
      <w:r>
        <w:rPr>
          <w:sz w:val="22"/>
        </w:rPr>
        <w:t xml:space="preserve">Yo no tengo las llaves de tu corazón, ni soy quien para salvarte.  Pero solo quiero decirte que tal vez mañana muy tarde pueda ser </w:t>
      </w:r>
      <w:r>
        <w:rPr>
          <w:b/>
          <w:sz w:val="22"/>
        </w:rPr>
        <w:t xml:space="preserve">(Camina hacia la derecha) </w:t>
      </w:r>
      <w:r>
        <w:rPr>
          <w:sz w:val="22"/>
        </w:rPr>
        <w:t xml:space="preserve">No te movás, conozco el camino. </w:t>
      </w:r>
      <w:r>
        <w:rPr>
          <w:b/>
          <w:sz w:val="22"/>
        </w:rPr>
        <w:t>(Sale)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Karina:</w:t>
        <w:tab/>
        <w:t>(Se queda pensativa)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Yolanda:</w:t>
        <w:tab/>
        <w:t xml:space="preserve">(Entra por la derecha) </w:t>
      </w:r>
      <w:r>
        <w:rPr>
          <w:sz w:val="22"/>
        </w:rPr>
        <w:t>¡Hola Kari!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Se alegra de ver a Yolanda) </w:t>
      </w:r>
      <w:r>
        <w:rPr>
          <w:sz w:val="22"/>
        </w:rPr>
        <w:t>¡Yoli! ¡Hola!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Se saludan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Yolanda:</w:t>
        <w:tab/>
        <w:t xml:space="preserve">(Extrañada) </w:t>
      </w:r>
      <w:r>
        <w:rPr>
          <w:sz w:val="22"/>
        </w:rPr>
        <w:t>¿No sabés que le pasó a Naty que iba llorando?  Acabo de topármela de camino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Haciéndose la que no sabe nada) </w:t>
      </w:r>
      <w:r>
        <w:rPr>
          <w:sz w:val="22"/>
        </w:rPr>
        <w:t>No lo sé, a lo mejor alguna basurilla le cayló en los ojos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Yolanda:</w:t>
        <w:tab/>
        <w:t xml:space="preserve">(No le da mucha importancia) </w:t>
      </w:r>
      <w:r>
        <w:rPr>
          <w:sz w:val="22"/>
        </w:rPr>
        <w:t xml:space="preserve">Sí, a lo mejor.  Puede ser.  </w:t>
      </w:r>
      <w:r>
        <w:rPr>
          <w:b/>
          <w:sz w:val="22"/>
        </w:rPr>
        <w:t xml:space="preserve">(A Karina)  </w:t>
      </w:r>
      <w:r>
        <w:rPr>
          <w:sz w:val="22"/>
        </w:rPr>
        <w:t>¿Lista Kari? ¿Nos vamos?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Toma su bolso) </w:t>
      </w:r>
      <w:r>
        <w:rPr>
          <w:sz w:val="22"/>
        </w:rPr>
        <w:t>Si vamos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Salen por la derecha.  Se apagan las luces.  Pasan 10 segundos y se escucha un choque.  Luego voces pidiendo auxilio, sirenas de ambulancias y patrullas. 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ACTO IV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Se encienden las luces de nuevo.   El sofá-cama está convertido en sofá.  Hay un poco de revistas tiradas sobre el piso.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Está acostada en el sofá. Gritando y llorando) </w:t>
      </w:r>
      <w:r>
        <w:rPr>
          <w:sz w:val="22"/>
        </w:rPr>
        <w:t>No me quiero morir, por favor.  No dejen que me muera.  No me dejen morir por favor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  <w:t xml:space="preserve">(Entra por la izquierda.  Se asusta al ver a Karina.  Trata de despertarla)  </w:t>
      </w:r>
      <w:r>
        <w:rPr>
          <w:sz w:val="22"/>
        </w:rPr>
        <w:t>Karina.  Karina.  Karina.  Despierta.  Mujer.  Despierta.  Vamos  ¿Qué te pasa?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Se despierta y se incorpora.  Empapada de sudor) </w:t>
      </w:r>
      <w:r>
        <w:rPr>
          <w:sz w:val="22"/>
        </w:rPr>
        <w:t>¿Qué pasa? ¿qué me pasó?  Estoy empapada de sangre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  <w:t xml:space="preserve">(Trata de calmarla) </w:t>
      </w:r>
      <w:r>
        <w:rPr>
          <w:sz w:val="22"/>
        </w:rPr>
        <w:t>Ya amiga, todo está bien.  Creo que tuviste una pesadilla.  Y no estás empapada de sangre, es sudor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Asustada) </w:t>
      </w:r>
      <w:r>
        <w:rPr>
          <w:sz w:val="22"/>
        </w:rPr>
        <w:t>Que horrible.  Creí que de verdad me estaba muriendo.  Espero que nunca más me vuelva a soñar algo así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>¿Qué te soñaste?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</w:r>
      <w:r>
        <w:rPr>
          <w:sz w:val="22"/>
        </w:rPr>
        <w:t>Que vos me invitabas al Mega Show, pero yo no quería.  Te decía que mañana, y mañana, pero era mentira, no te acompañaba.  Me iba con Yolanda a tomar y de fiesta.  En una de esas salidas me atropellaron y me estaba muriendo en el momento que me despertaste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  <w:t xml:space="preserve">(Se aleja del sofá, buscando algo) </w:t>
      </w:r>
      <w:r>
        <w:rPr>
          <w:sz w:val="22"/>
        </w:rPr>
        <w:t>Bueno, por dicha ya todo pasó.  Eso es para que en otra ocasión no pongás tantos peros y dejés para mañana el buscar de Jesús, porque puede ser demasiado tarde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Un poco preocupada) </w:t>
      </w:r>
      <w:r>
        <w:rPr>
          <w:sz w:val="22"/>
        </w:rPr>
        <w:t>¿Y mis papás? ¿Se fueron de viaje?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 xml:space="preserve">No Karina.  </w:t>
      </w:r>
      <w:r>
        <w:rPr>
          <w:b/>
          <w:sz w:val="22"/>
        </w:rPr>
        <w:t xml:space="preserve">(Busca una toalla.  sale por la izquierda y de inmediato vuelve a entrar) </w:t>
      </w:r>
      <w:r>
        <w:rPr>
          <w:sz w:val="22"/>
        </w:rPr>
        <w:t xml:space="preserve">Tus papás salieron de compras, ya deben de estar de regreso.  Yo me quedé con vos viendo una película pero te quedaste dormida.  </w:t>
      </w:r>
      <w:r>
        <w:rPr>
          <w:b/>
          <w:sz w:val="22"/>
        </w:rPr>
        <w:t xml:space="preserve">(Le da una toalla) </w:t>
      </w:r>
      <w:r>
        <w:rPr>
          <w:sz w:val="22"/>
        </w:rPr>
        <w:t>Tomá, secate, que estás empapada.  Y alistate queYolanda ya casi llega para ir al Mega Show del MVD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</w:r>
      <w:r>
        <w:rPr>
          <w:sz w:val="22"/>
        </w:rPr>
        <w:t>No, mejor me baño.  Así cochina no pienso salir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>Bueno, pero apurate.  Mientras ordeno la sala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Karina:</w:t>
        <w:tab/>
        <w:t>(Sale por la izquierda)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Se escucha el sonido de un timbre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Karina:</w:t>
        <w:tab/>
        <w:t xml:space="preserve">(Desde adentro) </w:t>
      </w:r>
      <w:r>
        <w:rPr>
          <w:sz w:val="22"/>
        </w:rPr>
        <w:t>Naty, fijate a ver quien toca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 xml:space="preserve">Voy.  </w:t>
      </w:r>
      <w:r>
        <w:rPr>
          <w:b/>
          <w:sz w:val="22"/>
        </w:rPr>
        <w:t xml:space="preserve">(Sale por la derecha)  </w:t>
      </w:r>
      <w:r>
        <w:rPr>
          <w:sz w:val="22"/>
        </w:rPr>
        <w:t>¡Yolanda! ¡Hola!  Pasá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Natalia y Yolanda entran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Yolanda:</w:t>
        <w:tab/>
      </w:r>
      <w:r>
        <w:rPr>
          <w:sz w:val="22"/>
        </w:rPr>
        <w:t>¿Y Karina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>Se está duchando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Yolanda:</w:t>
        <w:tab/>
      </w:r>
      <w:r>
        <w:rPr>
          <w:sz w:val="22"/>
        </w:rPr>
        <w:t>Diay ¿Qué pasó?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>Se quedó dormida y tuvo una pesadilla.  Estaba empapada en sudor.  Y como es tan delicada no quiso salir así a la calle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Yolanda:</w:t>
        <w:tab/>
      </w:r>
      <w:r>
        <w:rPr>
          <w:sz w:val="22"/>
        </w:rPr>
        <w:t>Pero nos va a coger un poco tarde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Natalia:</w:t>
        <w:tab/>
      </w:r>
      <w:r>
        <w:rPr>
          <w:sz w:val="22"/>
        </w:rPr>
        <w:t>No te preocupés.  Los campos están apartados.  Vamos a la cocina, y nos preparamos algo de comer mientras Karina sale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b/>
          <w:sz w:val="22"/>
        </w:rPr>
        <w:t>Yolanda:</w:t>
        <w:tab/>
      </w:r>
      <w:r>
        <w:rPr>
          <w:sz w:val="22"/>
        </w:rPr>
        <w:t>Bueno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Salen por la izquierda y se apagan las luces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1134"/>
        <w:jc w:val="center"/>
        <w:rPr>
          <w:b/>
          <w:b/>
          <w:sz w:val="48"/>
        </w:rPr>
      </w:pPr>
      <w:r>
        <w:rPr>
          <w:b/>
          <w:sz w:val="48"/>
        </w:rPr>
        <w:t>fin..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134" w:footer="737" w:bottom="1134"/>
      <w:pgNumType w:fmt="decimal"/>
      <w:cols w:num="2" w:space="3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725</wp:posOffset>
              </wp:positionH>
              <wp:positionV relativeFrom="paragraph">
                <wp:posOffset>-61595</wp:posOffset>
              </wp:positionV>
              <wp:extent cx="96520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19.55pt;mso-wrap-distance-left:0pt;mso-wrap-distance-right:0pt;mso-wrap-distance-top:0pt;mso-wrap-distance-bottom:0pt;margin-top:-4.85pt;mso-position-vertical-relative:text;margin-left:54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t>t.s. adolescentes 2004:/ Mañana... Quizá muy tarde pueda s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2:55:00Z</dcterms:created>
  <dc:creator>Jessica Rojas Cosrtés</dc:creator>
  <dc:description/>
  <dc:language>en-US</dc:language>
  <cp:lastModifiedBy>Dora Luz Flores Martinez</cp:lastModifiedBy>
  <cp:lastPrinted>2004-04-28T15:21:00Z</cp:lastPrinted>
  <dcterms:modified xsi:type="dcterms:W3CDTF">2004-06-30T19:07:00Z</dcterms:modified>
  <cp:revision>10</cp:revision>
  <dc:subject>La importancia de entregar nuestras vida a Dios hoy, cuando aun hay tiempo</dc:subject>
  <dc:title>Mañana... quizá muy tarde pueda ser</dc:title>
</cp:coreProperties>
</file>